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/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</w:t>
      </w:r>
      <w:r>
        <w:rPr>
          <w:b/>
          <w:color w:val="000000"/>
          <w:sz w:val="28"/>
          <w:szCs w:val="28"/>
        </w:rPr>
        <w:t xml:space="preserve">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 работ по планировке русла р. Терек с устройством прорези от автодорожного моста по ул. Чапаева до моста по ул. Пожарского (этап 2), планировке русла р. Терек с устройством прорези от автодорожного моста по ул. Чапаева до моста по ул. Пожарского (этап1),  планировке русла р. Терек с устройством прорези от автодорожного моста по ул. Чапаева до моста по ул. Пожарского (этап 4) г. Владикавказа РСО-Алания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Форма торгов</w:t>
      </w:r>
      <w:r>
        <w:rPr/>
        <w:t xml:space="preserve">: открытый конкурс № 14-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</w:rPr>
        <w:t xml:space="preserve">Управление дорожного строительства, благоустройства и озеленения АМС г. Владикавказа. </w:t>
      </w:r>
      <w:r>
        <w:rPr/>
        <w:t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10; контактное лицо – Дзарасова Марина Керменовна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</w:rPr>
      </w:pPr>
      <w:r>
        <w:rPr>
          <w:b/>
        </w:rPr>
        <w:t>Источник финансирования</w:t>
      </w:r>
      <w:r>
        <w:rPr/>
        <w:t xml:space="preserve">: заказ финансируется из муниципального бюджета,  согласно муниципальной целевой программы по благоустройству и озеленению по УДСБиО АМС г.Владикавказа на 2008год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муниципального  контракта</w:t>
      </w:r>
      <w:r>
        <w:rPr/>
        <w:t xml:space="preserve">: на право заключения муниципального  контракта </w:t>
      </w:r>
      <w:r>
        <w:rPr>
          <w:color w:val="000000"/>
          <w:spacing w:val="1"/>
        </w:rPr>
        <w:t xml:space="preserve">по выполнению работ: </w:t>
      </w:r>
      <w:r>
        <w:rPr>
          <w:b/>
          <w:color w:val="000000"/>
          <w:spacing w:val="1"/>
        </w:rPr>
        <w:t>Лот №1</w:t>
      </w:r>
      <w:r>
        <w:rPr>
          <w:color w:val="000000"/>
          <w:spacing w:val="1"/>
        </w:rPr>
        <w:t xml:space="preserve">-планировка русла реки Терек с устройством прорези от автодорожного моста по ул. Чапаева до моста по ул. Пожарского г. Владикавказа (этап 2). </w:t>
      </w:r>
      <w:r>
        <w:rPr>
          <w:b/>
          <w:color w:val="000000"/>
          <w:spacing w:val="1"/>
        </w:rPr>
        <w:t>Лот№2</w:t>
      </w:r>
      <w:r>
        <w:rPr>
          <w:color w:val="000000"/>
          <w:spacing w:val="1"/>
        </w:rPr>
        <w:t xml:space="preserve">- планировка русла реки Терек с устройством прорези от автодорожного моста по ул. Чапаева до моста по ул. Пожарского г. Владикавказа (этап 1). </w:t>
      </w:r>
      <w:r>
        <w:rPr>
          <w:b/>
          <w:color w:val="000000"/>
          <w:spacing w:val="1"/>
        </w:rPr>
        <w:t>Лот №3</w:t>
      </w:r>
      <w:r>
        <w:rPr>
          <w:color w:val="000000"/>
          <w:spacing w:val="1"/>
        </w:rPr>
        <w:t xml:space="preserve">-планировка русла реки Терек с устройством прорези от автодорожного моста по ул. Чапаева до моста по ул. Пожарского г. Владикавказа (этап 4)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color w:val="000000"/>
          <w:spacing w:val="1"/>
        </w:rPr>
        <w:t>Подробный объем  выполняемых работ приведен в  сводных  сметных расчетах №6 (по лоту №1), №4 (по лоту №2), №5 (по лоту №3) - приложении №5 к конкурсной документации.</w:t>
      </w:r>
    </w:p>
    <w:p>
      <w:pPr>
        <w:pStyle w:val="Normal"/>
        <w:jc w:val="both"/>
        <w:rPr>
          <w:b/>
          <w:b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Все работы должны осуществляться в соответствие с продольным профилем р. Терек – приложение №7 к конкурсн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</w:rPr>
      </w:pPr>
      <w:r>
        <w:rPr>
          <w:b/>
          <w:color w:val="000000"/>
        </w:rPr>
        <w:t>Место и сроки  выполнения работ</w:t>
      </w:r>
      <w:r>
        <w:rPr>
          <w:color w:val="000000"/>
        </w:rPr>
        <w:t>:</w:t>
      </w:r>
      <w:r>
        <w:rPr>
          <w:color w:val="00CCFF"/>
        </w:rPr>
        <w:t xml:space="preserve"> </w:t>
      </w:r>
      <w:r>
        <w:rPr/>
        <w:t>РСО-Алания, г. Владикавказ. Срок выполнения работ по всем лотам:</w:t>
      </w:r>
      <w:r>
        <w:rPr>
          <w:b/>
        </w:rPr>
        <w:t xml:space="preserve"> до конца 2008г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общая цена контракта:</w:t>
      </w:r>
      <w:r>
        <w:rPr>
          <w:b/>
        </w:rPr>
        <w:t xml:space="preserve"> 2 551 560 руб. Лот №1- 1 107 530 руб. Лот №2- 558 840 руб. Лот №3- 885 190 руб. </w:t>
      </w:r>
      <w:r>
        <w:rPr/>
        <w:t>В цену контракта</w:t>
      </w:r>
      <w:r>
        <w:rPr>
          <w:b/>
        </w:rPr>
        <w:t xml:space="preserve"> </w:t>
      </w:r>
      <w:r>
        <w:rPr/>
        <w:t>включены все расходы по выполнению данных видов работ с учетом оплаты всех налоговых сборов и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Сроки, место и порядок предоставления конкурсной документации</w:t>
      </w:r>
      <w:r>
        <w:rPr/>
        <w:t xml:space="preserve">: срок предоставления конкурсной документации  -  </w:t>
      </w:r>
      <w:r>
        <w:rPr>
          <w:bCs/>
          <w:color w:val="000000"/>
        </w:rPr>
        <w:t xml:space="preserve">со 4-го апреля 2008г. по  6 мая 2008г., </w:t>
      </w:r>
      <w:r>
        <w:rPr/>
        <w:t xml:space="preserve">по адресу: 362040,   РСО-Алания, г. Владикавказ, пл.Штыба,2 в здании  Администрации местного самоуправления.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Конкурсная документация предоставляется  в течение двух рабочих дней со дня получения письменного заявления любого заинтересованного лица,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Место, дата и время вскрытия конвертов:</w:t>
      </w:r>
      <w:r>
        <w:rPr/>
        <w:t xml:space="preserve"> день вскрытия конвертов 6 мая 2008года по адресу:  РСО-Алания, г. Владикавказ, пл. Штыба,2, здание Администрации местного самоуправления, этаж 3, кабинет № 309, в 12-00 часов (время московское). Процедура рассмотрения конкурсных заявок будет происходить 12 мая 2008года по адресу: г.Владикавказ пл.Штыба,2  здание Администрации местного самоуправления, подведения итогов 13 мая   2008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Критерии оценки заявок на участие в конкурсе</w:t>
      </w:r>
      <w:r>
        <w:rPr/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/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При оценке заявок на участие в конкурсе  будет применяться балльная методика оценки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 xml:space="preserve">10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>11.</w:t>
      </w:r>
      <w:r>
        <w:rPr>
          <w:b/>
        </w:rPr>
        <w:t>Срок заключения  контракта с победителем конкурса -</w:t>
      </w:r>
      <w:r>
        <w:rPr/>
        <w:t xml:space="preserve"> не ранее чем через 10, но не позднее чем через 20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 xml:space="preserve">12. </w:t>
      </w:r>
      <w:r>
        <w:rPr>
          <w:b/>
          <w:color w:val="000000"/>
        </w:rPr>
        <w:t xml:space="preserve">Срок заключения контракта с участником конкурса, заявке на участие в конкурсе  которого присвоен второй номер: </w:t>
      </w:r>
      <w:r>
        <w:rPr>
          <w:color w:val="000000"/>
        </w:rPr>
        <w:t>в течение двадцати дней со дня истечения срока подписания контракта с победителем конкурса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 xml:space="preserve">13. </w:t>
      </w:r>
      <w:r>
        <w:rPr>
          <w:b/>
        </w:rPr>
        <w:t>Срок подписания контракта с единственным участником размещения заказа признанным участником  конкурса</w:t>
      </w:r>
      <w:r>
        <w:rPr/>
        <w:t xml:space="preserve"> (если в указанной заявке сумма не превышает начальную цену контракта), - не ранее чем через 10, но не позднее чем через 20 дней со дня  размещения на официальном сайте протокола рассмотрения заявок на участие в конкурсе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56:00Z</dcterms:created>
  <dc:creator>123</dc:creator>
  <dc:description/>
  <cp:keywords/>
  <dc:language>en-US</dc:language>
  <cp:lastModifiedBy>User</cp:lastModifiedBy>
  <cp:lastPrinted>2008-04-03T10:40:00Z</cp:lastPrinted>
  <dcterms:modified xsi:type="dcterms:W3CDTF">2008-04-03T10:23:00Z</dcterms:modified>
  <cp:revision>20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