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»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54-08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, о размещении заказа путем запроса котировок на текущий ремонт асфальтобетонного покрытия автобусного маршрута в п. Заводской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54-08 от «4» июля 2008г.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текущий ремонт асфальтобетонного покрытия автобусного маршрута в п. Заводской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410"/>
        <w:gridCol w:w="1620"/>
        <w:gridCol w:w="26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полнение работ согласно локального сметного расчета  №81- Приложение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.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spacing w:lineRule="exact" w:line="322" w:before="403" w:after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 РСО-Алания, п. Заводской, автобусный маршрут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Сроки выполнения работ: до конца 2008г.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499 619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7 июля, срок окончания 16 июля 2008г.(16 июл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-30%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м.руководителя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Габисов С.Х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1:06:00Z</dcterms:created>
  <dc:creator>Обухань  Михаил  Иванович</dc:creator>
  <dc:description/>
  <cp:keywords/>
  <dc:language>en-US</dc:language>
  <cp:lastModifiedBy>Dom</cp:lastModifiedBy>
  <cp:lastPrinted>2008-06-23T12:03:00Z</cp:lastPrinted>
  <dcterms:modified xsi:type="dcterms:W3CDTF">2008-07-04T11:06:00Z</dcterms:modified>
  <cp:revision>2</cp:revision>
  <dc:subject/>
  <dc:title>   Дзжуджыхъжуы   горжты                                                             Администрация     </dc:title>
</cp:coreProperties>
</file>