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оведение аудита бухгалтерской отчетности объектов муниципальной собственности для нужд комитета по управлению имуществом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комитет по управлению имуществом г. Владикавказа. 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3» октября 2007года по 9 часов 30минут «23» октябр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</w:t>
      </w:r>
      <w:r>
        <w:rPr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проведение аудита бухгалтерской отчетности объектов муниципальной собственности для нужд комитета по управлению имуществом г. Владикавказа согласно технического задания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: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Аудиторская проверка 14 предприятий муниципальной </w:t>
      </w:r>
      <w:r>
        <w:rPr>
          <w:color w:val="000000"/>
          <w:spacing w:val="-5"/>
          <w:sz w:val="24"/>
          <w:szCs w:val="24"/>
        </w:rPr>
        <w:t>собственности с 01.01.2007г по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01.09.2007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22"/>
        <w:ind w:left="10" w:right="29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-3"/>
          <w:sz w:val="24"/>
          <w:szCs w:val="24"/>
        </w:rPr>
        <w:t>Аудит операций с основными средствами.</w:t>
        <w:br/>
      </w:r>
      <w:r>
        <w:rPr>
          <w:color w:val="000000"/>
          <w:spacing w:val="-1"/>
          <w:sz w:val="24"/>
          <w:szCs w:val="24"/>
        </w:rPr>
        <w:t>2.Аудит финансовых вложений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Аудит материально-производственных запасов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Аудит расходов будущих периодов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Аудит дебиторской и кредиторской задолженности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Аудит расчетов с персоналом по оплате труда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.Аудит расчетов с подотчетными лицами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.Аудит кассовых операций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Аудит операций по расчетному счету.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0.Аудит расходов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/>
        <w:ind w:left="29" w:right="3571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I1</w:t>
      </w:r>
      <w:r>
        <w:rPr>
          <w:color w:val="000000"/>
          <w:spacing w:val="-1"/>
          <w:sz w:val="24"/>
          <w:szCs w:val="24"/>
        </w:rPr>
        <w:t>.Аудит расчетов по кредитам банка.</w:t>
        <w:br/>
      </w:r>
      <w:r>
        <w:rPr>
          <w:color w:val="000000"/>
          <w:spacing w:val="-3"/>
          <w:sz w:val="24"/>
          <w:szCs w:val="24"/>
        </w:rPr>
        <w:t>12.Аудит расчетов по налогам и сборам.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3.Аудит состояния и организации бухгалтерского учета и отчетности. </w:t>
      </w:r>
    </w:p>
    <w:p>
      <w:pPr>
        <w:pStyle w:val="Normal"/>
        <w:shd w:fill="FFFFFF" w:val="clear"/>
        <w:spacing w:lineRule="exact" w:line="322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Анализ финансового состояния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о месту нахождения предприятий муниципальной собственност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четвертого квартала 2007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данного вида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Пятьсо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2» октября 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835"/>
        <w:gridCol w:w="1701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УДИТ-ЭКСПЕР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Димитрова,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.10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бсолю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Цаголова,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2.10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УДИТ-ЭКСПЕР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5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бсолю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0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АУДИТ-ЭКСПЕР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9 500руб</w:t>
      </w:r>
      <w:r>
        <w:rPr>
          <w:sz w:val="24"/>
          <w:szCs w:val="26"/>
        </w:rPr>
        <w:t>.(четыреста девяносто девять тысяч пятьсот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УДИТ-ЭКСПЕР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szCs w:val="26"/>
        </w:rPr>
        <w:t xml:space="preserve">РСО-Алания, г. Владикавказ, ул.Димитрова, 2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Четыреста девяносто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Абсолю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</w:t>
      </w:r>
      <w:r>
        <w:rPr>
          <w:sz w:val="24"/>
          <w:szCs w:val="26"/>
        </w:rPr>
        <w:t xml:space="preserve">РСО-Алания, г. Владикавказ, ул. Цаголова, 1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</w:t>
      </w:r>
      <w:r>
        <w:rPr>
          <w:b/>
          <w:sz w:val="24"/>
          <w:szCs w:val="26"/>
        </w:rPr>
        <w:t>Пятьсо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Бдайциев Руслан Эльбрус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6:28:00Z</dcterms:created>
  <dc:creator>Воробьева О.М., Вдовина В.В., Ермаков В.А.</dc:creator>
  <dc:description/>
  <cp:keywords/>
  <dc:language>en-US</dc:language>
  <cp:lastModifiedBy>Dom</cp:lastModifiedBy>
  <cp:lastPrinted>2007-03-29T18:06:00Z</cp:lastPrinted>
  <dcterms:modified xsi:type="dcterms:W3CDTF">2007-10-23T07:43:00Z</dcterms:modified>
  <cp:revision>4</cp:revision>
  <dc:subject/>
  <dc:title>ПРОТОКОЛ ОЦЕНКИ И СОПОСТАВЛЕНИЯ ЗАЯВОК НА УЧАСТИЕ В КОНКУРСЕ </dc:title>
</cp:coreProperties>
</file>