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86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left="4860" w:hanging="0"/>
        <w:rPr>
          <w:bCs/>
          <w:szCs w:val="28"/>
        </w:rPr>
      </w:pPr>
      <w:r>
        <w:rPr>
          <w:bCs/>
          <w:szCs w:val="28"/>
        </w:rPr>
        <w:t>Утверждаю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льтуры АМС г.Владикавказ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 Л.П. Караева</w:t>
      </w:r>
    </w:p>
    <w:p>
      <w:pPr>
        <w:pStyle w:val="Heading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дательско-полиграфическая калькуля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здание книги «Аланская энциклопедия»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I. Издательские парамет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ормат 84×108 1/16</w:t>
        <w:tab/>
        <w:tab/>
        <w:t xml:space="preserve">       Тираж 3000 (+500 в подарочном исп.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ъем 75-77 уч. изд.л.</w:t>
        <w:tab/>
        <w:tab/>
        <w:t xml:space="preserve">       Оформление 7 БЦ+тиснение+суперобложк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ъем 75-77 печ.л.</w:t>
        <w:tab/>
        <w:tab/>
        <w:t xml:space="preserve">       Вклейка 16 страниц цв.</w:t>
      </w:r>
    </w:p>
    <w:p>
      <w:pPr>
        <w:pStyle w:val="Heading3"/>
        <w:rPr/>
      </w:pPr>
      <w:r>
        <w:rPr/>
        <w:t>II. Расчет затрат</w:t>
      </w:r>
    </w:p>
    <w:p>
      <w:pPr>
        <w:pStyle w:val="Normal"/>
        <w:rPr/>
      </w:pPr>
      <w:r>
        <w:rPr/>
      </w:r>
    </w:p>
    <w:tbl>
      <w:tblPr>
        <w:tblW w:w="8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24"/>
        <w:gridCol w:w="24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ТЬИ РАСХОД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ИМОСТЬ, РУБ., БЕЗ НДС</w:t>
            </w:r>
          </w:p>
        </w:tc>
      </w:tr>
      <w:tr>
        <w:trPr>
          <w:cantSplit w:val="true"/>
        </w:trPr>
        <w:tc>
          <w:tcPr>
            <w:tcW w:w="8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I. Оформительско-редакционные рабо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бор текст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хническое редактирова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тографические работы (200 фото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1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афические работы (50 шт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5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торские художественные работы (30 шт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 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ректур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 7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стк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2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вод пленок для печат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9 8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готовление оригинал-макет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Общая стоимость оформительско-редакционных рабо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667 400</w:t>
            </w:r>
          </w:p>
        </w:tc>
      </w:tr>
      <w:tr>
        <w:trPr>
          <w:cantSplit w:val="true"/>
        </w:trPr>
        <w:tc>
          <w:tcPr>
            <w:tcW w:w="8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II. Полиграфические рабо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бумаг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1 346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текст офсет 80 г/мк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2 846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обложку 130 г/мк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500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вклейку 115 г/мк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переплетные материал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 129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тон 2,5 мм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345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зац 120 г/мк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 064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енка для целлофан. матова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 520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льга «Юбилейная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пографские расхо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9 5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Общая стоимость издательско-полиграфических рабо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25 002</w:t>
            </w:r>
          </w:p>
        </w:tc>
      </w:tr>
      <w:tr>
        <w:trPr>
          <w:cantSplit w:val="true"/>
        </w:trPr>
        <w:tc>
          <w:tcPr>
            <w:tcW w:w="8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II. Научно-исследовательские рабо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проведение научных изысканий, согласно договорам на НИ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7 5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ИТОГО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1 700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3:34:00Z</dcterms:created>
  <dc:creator>Arsen</dc:creator>
  <dc:description/>
  <cp:keywords/>
  <dc:language>en-US</dc:language>
  <cp:lastModifiedBy>Arsen</cp:lastModifiedBy>
  <cp:lastPrinted>2006-12-20T16:44:00Z</cp:lastPrinted>
  <dcterms:modified xsi:type="dcterms:W3CDTF">2006-12-20T13:44:00Z</dcterms:modified>
  <cp:revision>2</cp:revision>
  <dc:subject/>
  <dc:title>Утверждаю</dc:title>
</cp:coreProperties>
</file>