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оказание услуг по информационному  обеспечению деятельности администрации местного самоуправления г. Владикавказа в глобальной сети Интернет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6-07  от «7» сентябр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оказание услуг по информационному  обеспечению деятельности администрации местного самоуправления г. Владикавказа в глобальной сети Интернет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Отдел информационного обеспечения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, каб.30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Техническое задание:</w:t>
      </w:r>
    </w:p>
    <w:p>
      <w:pPr>
        <w:pStyle w:val="Normal"/>
        <w:shd w:fill="FFFFFF" w:val="clear"/>
        <w:spacing w:lineRule="exact" w:line="480" w:before="302" w:after="0"/>
        <w:ind w:left="1646" w:hanging="0"/>
        <w:rPr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 к участникам размещения заказа:</w:t>
      </w:r>
    </w:p>
    <w:p>
      <w:pPr>
        <w:pStyle w:val="Normal"/>
        <w:shd w:fill="FFFFFF" w:val="clear"/>
        <w:spacing w:lineRule="exact" w:line="480"/>
        <w:ind w:right="5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Наличие не менее 2-х периодических печатных изданий, предоставляемых </w:t>
      </w:r>
      <w:r>
        <w:rPr>
          <w:color w:val="000000"/>
          <w:spacing w:val="3"/>
          <w:sz w:val="24"/>
          <w:szCs w:val="24"/>
        </w:rPr>
        <w:t xml:space="preserve">в электронном виде по сети Интернет по тематике ЮФО с наличием не менее </w:t>
      </w:r>
      <w:r>
        <w:rPr>
          <w:color w:val="000000"/>
          <w:spacing w:val="-1"/>
          <w:sz w:val="24"/>
          <w:szCs w:val="24"/>
        </w:rPr>
        <w:t>150 собственных новостей в ден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480" w:before="5" w:after="0"/>
        <w:ind w:left="230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у  Исполнителя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а (с доменом - ш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480" w:before="5" w:after="0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Наличие собственного корреспондента в г. Владикавк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480" w:before="5" w:after="0"/>
        <w:ind w:left="0" w:firstLine="23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ка актуальной темы информационно-аналитических материалов о</w:t>
        <w:br/>
      </w:r>
      <w:r>
        <w:rPr>
          <w:color w:val="000000"/>
          <w:spacing w:val="-1"/>
          <w:sz w:val="24"/>
          <w:szCs w:val="24"/>
        </w:rPr>
        <w:t>деятельности       администрации       г.Владикавказ       собственными       силами</w:t>
        <w:br/>
      </w:r>
      <w:r>
        <w:rPr>
          <w:color w:val="000000"/>
          <w:spacing w:val="-3"/>
          <w:sz w:val="24"/>
          <w:szCs w:val="24"/>
        </w:rPr>
        <w:t>Испо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480"/>
        <w:ind w:left="230" w:hanging="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Подготовка материалов собственными силами Исполн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480" w:before="5" w:after="0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Согласование подготовленных материалов с Заказчиком.</w:t>
      </w:r>
    </w:p>
    <w:p>
      <w:pPr>
        <w:pStyle w:val="Normal"/>
        <w:shd w:fill="FFFFFF" w:val="clear"/>
        <w:spacing w:lineRule="exact" w:line="480" w:before="288" w:after="0"/>
        <w:ind w:left="34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услуг, характеристики и объем оказываемых услуг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80" w:before="5" w:after="0"/>
        <w:ind w:left="10" w:firstLine="355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подписки на периодические печатные издания ежедневно,</w:t>
        <w:br/>
      </w:r>
      <w:r>
        <w:rPr>
          <w:color w:val="000000"/>
          <w:spacing w:val="-1"/>
          <w:sz w:val="24"/>
          <w:szCs w:val="24"/>
        </w:rPr>
        <w:t>кроме выходных и нерабочих праздничных д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80" w:before="5" w:after="0"/>
        <w:ind w:left="10" w:firstLine="355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мещение на </w:t>
      </w:r>
      <w:r>
        <w:rPr>
          <w:color w:val="000000"/>
          <w:spacing w:val="4"/>
          <w:sz w:val="24"/>
          <w:szCs w:val="24"/>
          <w:lang w:val="en-US"/>
        </w:rPr>
        <w:t>WEB</w:t>
      </w:r>
      <w:r>
        <w:rPr>
          <w:color w:val="000000"/>
          <w:spacing w:val="4"/>
          <w:sz w:val="24"/>
          <w:szCs w:val="24"/>
        </w:rPr>
        <w:t>-сайте Исполнителя не менее 1 (одного) интервью с</w:t>
        <w:br/>
      </w:r>
      <w:r>
        <w:rPr>
          <w:color w:val="000000"/>
          <w:sz w:val="24"/>
          <w:szCs w:val="24"/>
        </w:rPr>
        <w:t>представителями администрации г. Владикавказ и доверенными лиц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480" w:before="5" w:after="0"/>
        <w:ind w:left="10" w:firstLine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мещение не менее 30 (тридцати)     пресс-релизов   о деятельности</w:t>
        <w:br/>
      </w:r>
      <w:r>
        <w:rPr>
          <w:color w:val="000000"/>
          <w:spacing w:val="-1"/>
          <w:sz w:val="24"/>
          <w:szCs w:val="24"/>
        </w:rPr>
        <w:t xml:space="preserve">администрации г.Владикавказ в открытом доступе на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-сайте Исполнителя в</w:t>
        <w:br/>
      </w:r>
      <w:r>
        <w:rPr>
          <w:color w:val="000000"/>
          <w:sz w:val="24"/>
          <w:szCs w:val="24"/>
        </w:rPr>
        <w:t>общедоступных рубриках или в рубриках периодических печатных изданий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pacing w:val="-16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пл. Штыба, 2, АМС г. Владикавказа,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 выполнения работ: до 31.12.2007г,  после заключения контракт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20 000 руб. Цена указана с учетом всех затрат на выполнение данного вида работ, НДС, других обязательных платежей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0 сентября, срок окончания 14 сентября 2007г.(14 сентября котировочные заявки принимаются до 15.00, время московское), контактное лицо Дзарахохова Аза Владимировна, 55-00-27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есяти рабочих дней со дня подписания актов приема-сдачи выполненных работ за прошедший месяц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54:00Z</dcterms:created>
  <dc:creator>Бдайциев Эльбрус</dc:creator>
  <dc:description/>
  <cp:keywords/>
  <dc:language>en-US</dc:language>
  <cp:lastModifiedBy>Dom</cp:lastModifiedBy>
  <cp:lastPrinted>2007-09-07T12:12:00Z</cp:lastPrinted>
  <dcterms:modified xsi:type="dcterms:W3CDTF">2007-09-07T08:39:00Z</dcterms:modified>
  <cp:revision>4</cp:revision>
  <dc:subject/>
  <dc:title> </dc:title>
</cp:coreProperties>
</file>