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ab/>
        <w:t>Утверждаю:</w:t>
      </w:r>
    </w:p>
    <w:p>
      <w:pPr>
        <w:pStyle w:val="Normal"/>
        <w:tabs>
          <w:tab w:val="clear" w:pos="708"/>
          <w:tab w:val="left" w:pos="872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8720" w:leader="none"/>
        </w:tabs>
        <w:rPr/>
      </w:pPr>
      <w:r>
        <w:rPr/>
        <w:tab/>
        <w:t xml:space="preserve">_____________Э.Б..Гадиев </w:t>
      </w:r>
    </w:p>
    <w:p>
      <w:pPr>
        <w:pStyle w:val="Normal"/>
        <w:tabs>
          <w:tab w:val="clear" w:pos="708"/>
          <w:tab w:val="left" w:pos="8720" w:leader="none"/>
        </w:tabs>
        <w:rPr/>
      </w:pPr>
      <w:r>
        <w:rPr/>
        <w:tab/>
        <w:t>________________201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Кырджалийская ( от ул. Барбашова до ул. Первомайской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045 719,9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37247,1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1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5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0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9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7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бордюра и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89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89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4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507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3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37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9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3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512,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7149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580,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4110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39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98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1,5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97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7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2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5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80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83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0,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94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,43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98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201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09,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88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4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94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4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2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7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1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3,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,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8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4,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5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0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9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53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77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75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5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9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щеб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4,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5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0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10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48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6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6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29,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,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73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7,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2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 для подсып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5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рицепными катками на пневмоколесном ходу 25 т на первый проход по одному следу при толщине слоя 3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1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каждый последующий проход по одному следу добавлять к норме 01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х. (ПЗ*3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7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025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83,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86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63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1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782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94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0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63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1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782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94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0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63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1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380,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07,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0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58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94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63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23,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 313,6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783,0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3 661,6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99,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64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2 313,6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783,0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33 661,6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81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871,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97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4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4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4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488,8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488,8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51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025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83,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86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63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1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85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08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5719,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5719,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30:00Z</dcterms:created>
  <dc:creator>User</dc:creator>
  <dc:description/>
  <cp:keywords/>
  <dc:language>en-US</dc:language>
  <cp:lastModifiedBy>User</cp:lastModifiedBy>
  <cp:lastPrinted>2010-02-27T09:52:00Z</cp:lastPrinted>
  <dcterms:modified xsi:type="dcterms:W3CDTF">2010-03-02T06:30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