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3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сборных ж/б площадок для мусорных контейнеров по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8» октября 2007 года по9 часов 30минут «18» октябр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й сметы  №50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по мере поступления заявок на установку сборных ж/б площадок для мусорных контейнеро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четверт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четыреста двадцать дев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7» ок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10.2007г. в 15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10.2007г. в 15-2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 «Перспектива»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0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 429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Перспектив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0 000руб. (</w:t>
      </w:r>
      <w:r>
        <w:rPr>
          <w:sz w:val="24"/>
          <w:szCs w:val="26"/>
        </w:rPr>
        <w:t>четыреста девяносто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Четыреста девяносто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Время-05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девять тысяч четыреста двадцать девять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18:00Z</dcterms:created>
  <dc:creator>Воробьева О.М., Вдовина В.В., Ермаков В.А.</dc:creator>
  <dc:description/>
  <cp:keywords/>
  <dc:language>en-US</dc:language>
  <cp:lastModifiedBy>Dom</cp:lastModifiedBy>
  <cp:lastPrinted>2007-09-24T12:56:00Z</cp:lastPrinted>
  <dcterms:modified xsi:type="dcterms:W3CDTF">2007-10-11T10:18:00Z</dcterms:modified>
  <cp:revision>2</cp:revision>
  <dc:subject/>
  <dc:title>ПРОТОКОЛ ОЦЕНКИ И СОПОСТАВЛЕНИЯ ЗАЯВОК НА УЧАСТИЕ В КОНКУРСЕ </dc:title>
</cp:coreProperties>
</file>