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Согласовано:                                                                                                            Утверждаю: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«_____»_____Э.Б.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Г. Владикавказ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 xml:space="preserve">Благоустройство набережной по ул. К. Маркса.Электроснабжение.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Ведомость объемов рабо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970 565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8687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>Степина Г.П.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1. Электроснабжение. Сети 0,4 кв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7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 заводского изготовления, однорядный или двухрядный шкафного исполнения, глубина до 60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 ширины по фронт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,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9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6,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ССЦ 01/2006 г.п.500-9016-16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 ВРУ2М-21-10-УХЛ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7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72-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управления шкафного исполнения или распределительный пункт (шкаф), устанавливаемый на полу, высота и ширина, мм, до 1700х11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3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14-0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аф распределительный ШРС1-50 1Р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распределительный ЩРн-9з-0741Р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,8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иток распределительный ЩРн-9з-0741Р5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91-1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ловой разье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5,1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7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3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г.п.500-9013-024 прим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ловой разье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7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6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вручную траншей, пазух котлованов и ям, группа грунтов 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0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стели при одном кабеле в траншее из просеяного грун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2,6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,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9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4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9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ЕРм8-02-14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последующий кабель добавлять к норме 08-01-14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9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4-02-001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трубопроводов из асбестоцементных труб с соединением полиэтиленовыми муфтами до 2-х отверс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канало-километр трубопровод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9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8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,5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9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7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5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8,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920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2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,5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,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9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6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6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с креплением накладными скобами, масса 1 м кабеля, кг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26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,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3,5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,8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.п500-9001-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БбШв сеч.5*50 мм2 (168018,8*1,2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023,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8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07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кладка гофротрубы, наружный диаметр, мм, до 4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65,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,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3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30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убы  полиэтиленовые гофрированные  диаметром 25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0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.п.500-9001-0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БбШв 5*10 мм2 (42564,8*1,25 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0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гофротрубы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6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1-0663-00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ВГ 5*4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30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гофротрубы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7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 п.501-066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ВГ 3*4 мм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46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1-08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еталлические конструкции под оборуд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69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7,9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0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0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чет- фактур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гнальная лента 6:5,3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>Раздел 2. Электроснабжение.Наружное освещение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9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и, устанавливаемые вне зданий. Светильник с лампами ртутны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п.503-9042-03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ветильник ЖКУ 16-15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5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01/2006 г. п.546-030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ампа ДНАТ 150в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 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3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03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железобетонных опор ВЛ 0.38, 6-10 кВ с траверсами без приставок одностоеч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,0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айс-лис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пора н/в металлическая (6000:5,4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0,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одностоечных 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9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33-04-01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возка конструкций и материалов опор ВЛ 0.38-10 кВ по трассе материалов оснастки одностоечных опо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опор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1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363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ы специальные на опорах для светильников. Кронштейны сварные металлические, количество рожков 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9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0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6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01/2006 г .п.201-9250-02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онштей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3-572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управления шкафного исполнения или распределительный пункт (шкаф), устанавливаемый на полу, высота и ширина, мм, до 1200х1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0,5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,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14-07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анель ЩО-70-1-94-УЗ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готовых траншеях без покрытий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,3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1,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1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87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проложенных трубах, блоках и коробах, масса 1 м, кг, до 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26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148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и до 35 кв в опора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кабел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8,1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,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3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 01/2006 г.п.500-9001-52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бель ВБбШв 3*4 мм2 (25750:1,25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,7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м8-02-412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тягивание проводов в проложенные трубы и металлические рукава. Провод каждый последующий одножильный или многожильный в общей оплетке, суммарное сечение, мм2, до 6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7,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507-026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вод с медной жилой повышенной гибкости, с поливинилхлоридной изоляцией марки ПВ3 с жилой сечением, мм2: 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65,9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,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,13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7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4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4 7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0,00% ФОТ (от 5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65,00% ФОТ (от 4 76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Монтаж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3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оруд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оруд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1,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3 65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05,00% ФОТ (от 2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 ФОТ (от 3 65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60,00% ФОТ (от 26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64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1,4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49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без учета оборудова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орудовани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с оборудованием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2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вод в цены 4 кв.2009 г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5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0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05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03:00Z</dcterms:created>
  <dc:creator>User</dc:creator>
  <dc:description/>
  <cp:keywords/>
  <dc:language>en-US</dc:language>
  <cp:lastModifiedBy>User</cp:lastModifiedBy>
  <cp:lastPrinted>2010-11-18T15:13:00Z</cp:lastPrinted>
  <dcterms:modified xsi:type="dcterms:W3CDTF">2010-11-19T08:03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