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спортивного оборудования для МОУ гимназии №5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и   №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ретели,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10 минут «16» августа 2007года по10 часов00 «16» августа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Спортивного оборудования согласно Техническому заданию (Приложение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Церетели,7, МОУ гимназия  №5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До конца третьего квартала 2007г.,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орок девять тысяч  тридцать два рубля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Бутырина,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8.2007г. в 17-1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Транспортный переулок, 2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.08.2007г. в 17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8732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АО «Северо-Осетинский  Коллектор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8732руб. (</w:t>
      </w:r>
      <w:r>
        <w:rPr>
          <w:sz w:val="24"/>
          <w:szCs w:val="26"/>
        </w:rPr>
        <w:t>сорок восемь тысяч семьсот тридцать два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АО «Северо-Осетинский  Коллектор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Бутырина, 1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Сорок восемь тысяч семьсот тридцать два рубля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 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Транспортный переулок, 2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орок дев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__       Белогуров  Ю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2:00Z</dcterms:created>
  <dc:creator>Воробьева О.М., Вдовина В.В., Ермаков В.А.</dc:creator>
  <dc:description/>
  <dc:language>en-US</dc:language>
  <cp:lastModifiedBy>ira</cp:lastModifiedBy>
  <cp:lastPrinted>2007-08-20T10:40:00Z</cp:lastPrinted>
  <dcterms:modified xsi:type="dcterms:W3CDTF">2007-08-22T11:32:00Z</dcterms:modified>
  <cp:revision>2</cp:revision>
  <dc:subject/>
  <dc:title>ПРОТОКОЛ ОЦЕНКИ И СОПОСТАВЛЕНИЯ ЗАЯВОК НА УЧАСТИЕ В КОНКУРСЕ </dc:title>
</cp:coreProperties>
</file>