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8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3 г. Владикавказа, 362040, РСО-А, г. Владикавказ, ул. Революции,34, тел. 8672-53678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3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0, РСО-Алания, г. Владикавказ, ул. Революции, 34,  МОУ СОШ №3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1.05.2010. г.(31.05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2:38:00Z</cp:lastPrinted>
  <dcterms:modified xsi:type="dcterms:W3CDTF">2010-05-25T12:54:00Z</dcterms:modified>
  <cp:revision>38</cp:revision>
  <dc:subject/>
  <dc:title/>
</cp:coreProperties>
</file>