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автомобиля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еститель 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Гиоев Казбек Сергеевич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зарахохова Аза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:362040,РСО-Алания, г.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7» июня 2006года по15 часов 30минут «27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Автомобиль ГАЗ-31105, год выпуска-2006, пробег- 0 км., с наличием автосигнализации, электростеклоподъемником на четыре двери с центральным замком, цвет-бура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6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абараев Борис Хазбиевич (индивидуальный предприниматель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Барбашова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6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ладикавказгазавто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Владикавказ, ул. Иристонская, 72 «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 (Приложение №1 к протоколу рассмотрения и оценки котировочных заявок), оценила их и приняла следующее решение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Предложение о наиболее низкой цене товара, с учетом всех расходов по доставке, уплаты налогов и других обязательных платежей, составило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Двести сорок шесть тысяч рублей (</w:t>
      </w:r>
      <w:r>
        <w:rPr>
          <w:sz w:val="24"/>
          <w:szCs w:val="26"/>
        </w:rPr>
        <w:t>ООО «Владикавказгазавтосервис»)</w:t>
      </w:r>
      <w:r>
        <w:rPr>
          <w:b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.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                  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</w:t>
      </w:r>
      <w:r>
        <w:rPr>
          <w:sz w:val="24"/>
          <w:szCs w:val="26"/>
        </w:rPr>
        <w:t>ООО «Владикавказгазавто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 Иристонская, 72 «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>Габараева Бориса Хазбиевича (индивидуального предпринимателя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Барбашова, 4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Двести сорок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 и в течение пяти дней со дня его подписания опубликовывается в официальном печатном издании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еститель 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4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6:33:00Z</cp:lastPrinted>
  <dcterms:modified xsi:type="dcterms:W3CDTF">2006-06-27T12:36:00Z</dcterms:modified>
  <cp:revision>15</cp:revision>
  <dc:subject/>
  <dc:title>ПРОТОКОЛ ОЦЕНКИ И СОПОСТАВЛЕНИЯ ЗАЯВОК НА УЧАСТИЕ В КОНКУРСЕ </dc:title>
</cp:coreProperties>
</file>