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76"/>
        <w:gridCol w:w="1275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№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76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05.09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3.09.2006г. подведение итогов 14.09.2006г. «Протокол рассмотрения и оценки котировочных заявок» № 76-06 от 14.09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, 80 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rPr/>
            </w:pPr>
            <w:r>
              <w:rPr>
                <w:sz w:val="28"/>
                <w:szCs w:val="28"/>
              </w:rPr>
              <w:t>ООО «Строитель», г. Владикавказ,  ул. Цоколаева, 10, кв.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ВМУП «Трамвайно-Троллейбусное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7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05.09.2006г.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9.2006г. подведение итогов 12.09.2006г. «Протокол рассмотрения и оценки котировочных заявок» № 75-06 от 12.09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вка бензина, дизельного топлива и пропана, 206 382руб, до конца сентября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rPr/>
            </w:pPr>
            <w:r>
              <w:rPr>
                <w:sz w:val="28"/>
                <w:szCs w:val="28"/>
              </w:rPr>
              <w:t>ООО «Питстоп», г. Владикавказ, ул. Гадиева, 58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Финансово-Казначейское Управление АМС г. Владикав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7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07.09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13.09.2006г. подведение итогов 14.09.2006г. «Протокол рассмотрения и оценки котировочных заявок» № 77-06 от 14.09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системы электронного документообор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rPr/>
            </w:pPr>
            <w:r>
              <w:rPr>
                <w:sz w:val="28"/>
                <w:szCs w:val="28"/>
              </w:rPr>
              <w:t>ООО «Иронлайн», г. Владикавказ, пр. Мира, 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 Управления экономики и малого предпринимательства                                                Ж.Мами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05:00Z</dcterms:created>
  <dc:creator>111</dc:creator>
  <dc:description/>
  <dc:language>en-US</dc:language>
  <cp:lastModifiedBy>Бдайциев Эльбрус</cp:lastModifiedBy>
  <cp:lastPrinted>2006-09-18T10:38:00Z</cp:lastPrinted>
  <dcterms:modified xsi:type="dcterms:W3CDTF">2006-09-18T07:37:00Z</dcterms:modified>
  <cp:revision>20</cp:revision>
  <dc:subject/>
  <dc:title> </dc:title>
</cp:coreProperties>
</file>