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86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1» июля 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а шатровой кровли в М ДОУ  №88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ошкольное образовательное учреждение  №88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Владикавказ, ул. Ген. Дзусова, 1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31» июля 2008года по10 часов 30минут «31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8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110-2008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ен. Дзусова, 17, ДОУ №88 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пятьдесят шесть тысяч семьсот три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0» июля  2008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Барс»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Алагир, ул. Агузарова, 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.07.2008г. в 14-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7.2008г. в 17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Барс»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56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56 7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ООО «Барс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56 000 (</w:t>
      </w:r>
      <w:r>
        <w:rPr>
          <w:sz w:val="24"/>
          <w:szCs w:val="26"/>
        </w:rPr>
        <w:t>триста пятьдесят шес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Барс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Алагир, ул. Агузарова, 52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Триста пятьдесят шес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szCs w:val="26"/>
        </w:rPr>
        <w:t xml:space="preserve">ООО «Стройпромторг»  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36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 xml:space="preserve">Триста пятьдесят шесть тысяч семьсот рублей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</w:rPr>
        <w:t xml:space="preserve">   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>
          <w:sz w:val="24"/>
        </w:rPr>
      </w:pPr>
      <w:r>
        <w:rPr/>
        <w:t xml:space="preserve">              </w:t>
      </w:r>
      <w:r>
        <w:rPr>
          <w:sz w:val="24"/>
        </w:rPr>
        <w:t xml:space="preserve">Дзахоева Лаура Руслановна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/>
      </w:pPr>
      <w:r>
        <w:rPr>
          <w:sz w:val="24"/>
        </w:rPr>
        <w:t xml:space="preserve">           </w:t>
      </w:r>
      <w:r>
        <w:rPr>
          <w:sz w:val="24"/>
          <w:szCs w:val="26"/>
        </w:rPr>
        <w:t>Дзарасова Марина Керменовна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боева Э.К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7:29:00Z</dcterms:created>
  <dc:creator>Воробьева О.М., Вдовина В.В., Ермаков В.А.</dc:creator>
  <dc:description/>
  <cp:keywords/>
  <dc:language>en-US</dc:language>
  <cp:lastModifiedBy>Dom</cp:lastModifiedBy>
  <cp:lastPrinted>2008-07-22T15:35:00Z</cp:lastPrinted>
  <dcterms:modified xsi:type="dcterms:W3CDTF">2008-07-31T07:29:00Z</dcterms:modified>
  <cp:revision>2</cp:revision>
  <dc:subject/>
  <dc:title>ПРОТОКОЛ ОЦЕНКИ И СОПОСТАВЛЕНИЯ ЗАЯВОК НА УЧАСТИЕ В КОНКУРСЕ </dc:title>
</cp:coreProperties>
</file>