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ОУ гимназии №45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8-07. от  «20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ОУ гимназии №45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гимназия №45, РСО-Алания, г. Владикавказ, ул. Кутузова, 6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39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утузова, 69,  МОУ гимназия №4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один месяц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66 508,98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июля, срок окончания 1 августа 2007г.(1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34:00Z</dcterms:created>
  <dc:creator>Dom</dc:creator>
  <dc:description/>
  <cp:keywords/>
  <dc:language>en-US</dc:language>
  <cp:lastModifiedBy>Dom</cp:lastModifiedBy>
  <cp:lastPrinted>2007-07-20T10:26:00Z</cp:lastPrinted>
  <dcterms:modified xsi:type="dcterms:W3CDTF">2007-07-20T06:34:00Z</dcterms:modified>
  <cp:revision>2</cp:revision>
  <dc:subject/>
  <dc:title>Запрос котировок</dc:title>
</cp:coreProperties>
</file>