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2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по замене оконных блоков в средней общеобразовательной школе №4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0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 Кесаева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2» июля 2008года по11 часов 30минут «22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86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А. Кесаева, 7, средняя общеобразовательная школа №4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окт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шесть тысяч восемьсот шестьдесят восемь рублей, 20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1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Леонова, 4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6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5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Торсгово-строительная компания СтройБест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6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6 8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орсгово-строительная компания СтройБест» 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6 500руб. (</w:t>
      </w:r>
      <w:r>
        <w:rPr>
          <w:sz w:val="24"/>
          <w:szCs w:val="26"/>
        </w:rPr>
        <w:t>двести тридцать шес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орсгово-строительная компания СтройБест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 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тридцать шес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Двести тридцать шесть тысяч во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еленская С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00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2T11:00:00Z</dcterms:modified>
  <cp:revision>2</cp:revision>
  <dc:subject/>
  <dc:title>ПРОТОКОЛ ОЦЕНКИ И СОПОСТАВЛЕНИЯ ЗАЯВОК НА УЧАСТИЕ В КОНКУРСЕ </dc:title>
</cp:coreProperties>
</file>