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по  выполнению капитального ремонта глазного отделения Клинической больницы скорой помощи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11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13 РСО-Алания, г. Владикавказ, ВМУЗ «КБСП» ул.Иристонская,45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по выполнению капитального ремонта глазного отделения КБСП г.Владикавказа РСО-Алания.  (перечень и объем выполняемых работ приведены в локальном сметном расчете №31-2008  в Приложений №5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,  ВМУЗ «КБСП» ул.Иристонская,45.  Срок выполнение работ: </w:t>
      </w:r>
      <w:r>
        <w:rPr>
          <w:b/>
        </w:rPr>
        <w:t>до конца июля  2008года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30 апреля  по 21 ма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5 540 467 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окончания подачи заявок на участие в аукционе:</w:t>
      </w:r>
      <w:r>
        <w:rPr/>
        <w:t xml:space="preserve"> 21.05. 2008г. до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23  ма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4-07T14:41:00Z</cp:lastPrinted>
  <dcterms:modified xsi:type="dcterms:W3CDTF">2008-04-28T07:14:00Z</dcterms:modified>
  <cp:revision>5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