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Выписка из журнала регистрации муниципальных контрактов</w:t>
      </w:r>
    </w:p>
    <w:p>
      <w:pPr>
        <w:pStyle w:val="Normal"/>
        <w:ind w:left="-567" w:right="-1391" w:hanging="426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еестр муниципального контракта заключенного по итогам размещения за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8"/>
        <w:gridCol w:w="1276"/>
        <w:gridCol w:w="1134"/>
        <w:gridCol w:w="2694"/>
        <w:gridCol w:w="1841"/>
        <w:gridCol w:w="2268"/>
        <w:gridCol w:w="2268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Муниципальное общеобразовательное учреждение средняя общеобразовательная школа №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открытый конкурс</w:t>
            </w:r>
          </w:p>
          <w:p>
            <w:pPr>
              <w:pStyle w:val="Normal"/>
              <w:ind w:right="-107" w:hanging="0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5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Проведение открытого конкурса с 28.06.2006г.по 31.07.2006г., подведение итогов 2.08.2006г. «Протокол рассмотрения и оценки конкурсных заявок» №19-06 от 2.08.2006г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7.07.200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Выполнение ремонтных работ в средней общеобразовательной школе №25, 220 132руб., до 28 авгу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П Цаллагов, г. Владикавказ, ул. Московская, 5а, кв.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Заместитель начальника управления </w:t>
      </w:r>
    </w:p>
    <w:p>
      <w:pPr>
        <w:pStyle w:val="TextBody"/>
        <w:rPr/>
      </w:pPr>
      <w:r>
        <w:rPr/>
        <w:t>экономики и малого предпринимательства</w:t>
        <w:tab/>
        <w:tab/>
        <w:tab/>
        <w:tab/>
        <w:tab/>
        <w:tab/>
        <w:tab/>
        <w:tab/>
        <w:tab/>
        <w:tab/>
        <w:t>Мамиева Ж.Х.</w:t>
      </w:r>
      <w:r>
        <w:br w:type="page"/>
      </w:r>
    </w:p>
    <w:p>
      <w:pPr>
        <w:pStyle w:val="Normal"/>
        <w:ind w:left="-567" w:right="-1391" w:hanging="426"/>
        <w:jc w:val="center"/>
        <w:rPr/>
      </w:pPr>
      <w:r>
        <w:rPr>
          <w:b/>
          <w:sz w:val="36"/>
          <w:szCs w:val="36"/>
        </w:rPr>
        <w:t>Выписка из журнала регистрации муниципальных контрактов</w:t>
      </w:r>
    </w:p>
    <w:p>
      <w:pPr>
        <w:pStyle w:val="Normal"/>
        <w:ind w:left="-567" w:right="-1391" w:hanging="426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еестр муниципального контракта заключенного по итогам размещения за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8"/>
        <w:gridCol w:w="1276"/>
        <w:gridCol w:w="1134"/>
        <w:gridCol w:w="2694"/>
        <w:gridCol w:w="1841"/>
        <w:gridCol w:w="2268"/>
        <w:gridCol w:w="2268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МУП «Служба Единого Заказч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открытый конкурс</w:t>
            </w:r>
          </w:p>
          <w:p>
            <w:pPr>
              <w:pStyle w:val="Normal"/>
              <w:ind w:right="-107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оведение открытого конкурса с 9.06.2006г.по 17.07.2006г., подведение итогов 20.07.2006г. «Протокол рассмотрения и оценки конкурсных заявок» №13-06 от 20.07.2006г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200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емонт внутренних инженерных коммуникаций (санитарно-технические работы), 2 775 566руб., срок выполнения до конца четвертого квартала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ыполнение строительных работ по ремонту кровли жилых домов в г. Владикавказе, 1 776 683руб., срок выполнения до конца четвертого квартала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3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стройство шатровой кровли жилого дома по ул. Весенняя, 4 244 320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МУП «Владремстрой», г. Владикавказ, ул. Куйбышева, 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УРСП Министерства здравоохранения, г. Владикавказ, пер. Автобусный, 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П Пагиев, г. Алагир, ул. Свободы, 10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Управление по строительству АМС г. 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Запрос котировок №20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>Проведение запроса котировок с 13.07.2006г. по 20.07.2006г. «Протокол рассмотрения и оценки котировочных заявок» №20-06 от 21.07.2006г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200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ыполнение работ по устройству х/ф канализации по ул. Тургеневской в г. Владикавказе, 249 500руб., срок выполнения август-сентябр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Южная строительная компания», г.Владикавказ, ул. В.Абаева, 10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МУП «Тепловые се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открытый конкурс</w:t>
            </w:r>
          </w:p>
          <w:p>
            <w:pPr>
              <w:pStyle w:val="Normal"/>
              <w:ind w:right="-107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оведение открытого конкурса с 16.06.2006г.по 24.07.2006г., подведение итогов 31.07.2006г. «Протокол рассмотрения и оценки конкурсных заявок» №17-06 от 31.07.2006г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.08. 200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купка измерительных комплексов СГ-ЭК-Т в количестве 26шт. изготовление ПСД на монтаж газовых счетчиков с электронными корректорами, монтаж и пусконаладка, 4 268 000руб., через две недели после поступления денег на счет поставщ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«Регионетплюс», г. Курск, ул. Энергетиков,2, дом 15, кв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средняя общеобразовательная школ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открытый конкурс</w:t>
            </w:r>
          </w:p>
          <w:p>
            <w:pPr>
              <w:pStyle w:val="Normal"/>
              <w:ind w:right="-107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9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оведение открытого конкурса с 28.06.2006г.по 31.07.2006г., подведение итогов 2.08.2006г. «Протокол рассмотрения и оценки конкурсных заявок» №19-06 от 2.08.2006г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8.200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ыполнение ремонтных работ в средней общеобразовательной школе №2, 200 608руб., до 28 авгу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АО «Кавтрансстрой», г. Владикавказ, ул. Чкалова, 41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аместитель начальника управления </w:t>
      </w:r>
    </w:p>
    <w:p>
      <w:pPr>
        <w:pStyle w:val="TextBody"/>
        <w:rPr/>
      </w:pPr>
      <w:r>
        <w:rPr/>
        <w:t>экономики и малого предпринимательства</w:t>
        <w:tab/>
        <w:tab/>
        <w:tab/>
        <w:tab/>
        <w:tab/>
        <w:tab/>
        <w:tab/>
        <w:tab/>
        <w:tab/>
        <w:tab/>
        <w:t>Мамиева Ж.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56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kerville_A.Z_P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FF"/>
        <w:left w:val="thinThickLargeGap" w:sz="24" w:space="4" w:color="0000FF"/>
        <w:bottom w:val="thinThickLargeGap" w:sz="24" w:space="7" w:color="0000FF"/>
        <w:right w:val="thinThickLargeGap" w:sz="24" w:space="4" w:color="0000FF"/>
      </w:pBdr>
      <w:shd w:fill="E5E5E5" w:val="clear"/>
      <w:tabs>
        <w:tab w:val="clear" w:pos="720"/>
        <w:tab w:val="left" w:pos="1985" w:leader="none"/>
        <w:tab w:val="left" w:pos="2268" w:leader="none"/>
        <w:tab w:val="left" w:pos="2410" w:leader="none"/>
        <w:tab w:val="left" w:pos="3402" w:leader="none"/>
        <w:tab w:val="left" w:pos="3544" w:leader="none"/>
        <w:tab w:val="left" w:pos="5245" w:leader="none"/>
        <w:tab w:val="left" w:pos="5670" w:leader="none"/>
        <w:tab w:val="left" w:pos="7230" w:leader="none"/>
      </w:tabs>
      <w:jc w:val="center"/>
      <w:outlineLvl w:val="1"/>
    </w:pPr>
    <w:rPr>
      <w:rFonts w:ascii="Tahoma" w:hAnsi="Tahoma" w:cs="Tahoma"/>
      <w:b/>
      <w:imprint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_A.Z_PS;Courier New" w:hAnsi="Baskerville_A.Z_PS;Courier New" w:cs="Baskerville_A.Z_P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skerville_A.Z_PS;Courier New" w:hAnsi="Baskerville_A.Z_PS;Courier New" w:cs="Baskerville_A.Z_PS;Courier New"/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left="-567" w:right="-1391" w:hanging="426"/>
      <w:jc w:val="center"/>
    </w:pPr>
    <w:rPr>
      <w:b/>
      <w:sz w:val="36"/>
      <w:szCs w:val="36"/>
    </w:rPr>
  </w:style>
  <w:style w:type="paragraph" w:styleId="TextBody">
    <w:name w:val="Body Text"/>
    <w:basedOn w:val="Normal"/>
    <w:pPr/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авить_времен_пропус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7:28:00Z</dcterms:created>
  <dc:creator>111</dc:creator>
  <dc:description/>
  <cp:keywords/>
  <dc:language>en-US</dc:language>
  <cp:lastModifiedBy>Venera</cp:lastModifiedBy>
  <cp:lastPrinted>2006-08-03T10:54:00Z</cp:lastPrinted>
  <dcterms:modified xsi:type="dcterms:W3CDTF">2006-08-03T07:28:00Z</dcterms:modified>
  <cp:revision>2</cp:revision>
  <dc:subject/>
  <dc:title> </dc:title>
</cp:coreProperties>
</file>