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70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кондиционеров для нужд ВМУ О/ЗАГС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0-07. от «4» июн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оставку кондиционеров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ВМУ О/ЗАГСа, в количестве 2шту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й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Кондиционер 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2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. Кондиционер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RE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KFR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-70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W</w:t>
            </w:r>
            <w:r>
              <w:rPr>
                <w:rFonts w:cs="Century" w:ascii="Century" w:hAnsi="Century"/>
                <w:sz w:val="24"/>
                <w:szCs w:val="24"/>
              </w:rPr>
              <w:t>/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A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1, зима-лето, катехиновые фильтры, антибактериальные фильтры, таймер 24часа, автоматическое качание жалюзи, озона безопасный фреон, производитель – Гонконг или эквивалент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2. Кондиционер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RE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KFR</w:t>
            </w:r>
            <w:r>
              <w:rPr>
                <w:rFonts w:cs="Century" w:ascii="Century" w:hAnsi="Century"/>
                <w:sz w:val="24"/>
                <w:szCs w:val="24"/>
              </w:rPr>
              <w:t>-32 зима-лето, катехиновые фильтры, антибактериальные фильтры, таймер 24часа, автоматическое качание жалюзи, озона безопасный фреон, производитель – Гонконг или эквивалент.</w:t>
            </w:r>
          </w:p>
          <w:p>
            <w:pPr>
              <w:pStyle w:val="Normal"/>
              <w:ind w:lef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С комплектующим материалом, монтаж и установка 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и установки:362040,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ВМУ О/ЗАГС, зал бракосочетания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, условие монтажа и установки кондиционеров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82 250 руб. Цена должна быть указана с учетом затрат на доставку, монтажа и установки по адресу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5 июня, срок окончания 11 июня 2007г.(11 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и установки кондиционеров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71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58:00Z</dcterms:created>
  <dc:creator>Бдайциев Эльбрус</dc:creator>
  <dc:description/>
  <dc:language>en-US</dc:language>
  <cp:lastModifiedBy>Venera</cp:lastModifiedBy>
  <cp:lastPrinted>2007-06-04T15:10:00Z</cp:lastPrinted>
  <dcterms:modified xsi:type="dcterms:W3CDTF">2007-06-04T13:16:00Z</dcterms:modified>
  <cp:revision>7</cp:revision>
  <dc:subject/>
  <dc:title> </dc:title>
</cp:coreProperties>
</file>