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34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реконструкцию фонтана на пр. Мира в г. Владикавказ.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34-07 от  «13» апреля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 xml:space="preserve">реконструкцию фонтана на пр. Мира в г. Владикавказ. 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 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работка грунта 3 кат. экскаватором  ем. 0,65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с погрузрой на а/самосва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аботка грунта 2 кат. вручную (10%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грунта на 5к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ка тротуарной плит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ка бетонных фундаментов при помощи отбойных молот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тройство ж/б стен и плоских днищ круглых сооруж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тройство ж/б стен и плоских днищ прямоугольных сооруж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0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м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257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25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р. Мира, пл. Ленин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конец </w:t>
      </w:r>
      <w:r>
        <w:rPr>
          <w:rFonts w:cs="Century" w:ascii="Century" w:hAnsi="Century"/>
          <w:sz w:val="24"/>
          <w:szCs w:val="24"/>
          <w:lang w:val="en-US"/>
        </w:rPr>
        <w:t>II</w:t>
      </w:r>
      <w:r>
        <w:rPr>
          <w:rFonts w:cs="Century" w:ascii="Century" w:hAnsi="Century"/>
          <w:sz w:val="24"/>
          <w:szCs w:val="24"/>
        </w:rPr>
        <w:t xml:space="preserve">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249 014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6 апреля, срок окончания 20 апреля 2007г.(20 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92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06:00Z</dcterms:created>
  <dc:creator>Обухань  Михаил  Иванович</dc:creator>
  <dc:description/>
  <cp:keywords/>
  <dc:language>en-US</dc:language>
  <cp:lastModifiedBy>Dom</cp:lastModifiedBy>
  <cp:lastPrinted>2007-04-13T13:06:00Z</cp:lastPrinted>
  <dcterms:modified xsi:type="dcterms:W3CDTF">2007-04-13T09:06:00Z</dcterms:modified>
  <cp:revision>6</cp:revision>
  <dc:subject/>
  <dc:title>   Дзжуджыхъжуы   горжты                                                             Администрация     </dc:title>
</cp:coreProperties>
</file>