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амбулатории и аптеке МКР №1 (п. Карца)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9-08. от  «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амбулатории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и аптеке МКР №1 (п. Карца).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Префектура Промышленного МО, РСО-Алания, г. Владикавказ, ул. Чкалова, 4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огласно локального сметного расчета №15-2008, №16-200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Карца, амбулатория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сентября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90 61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23:00Z</dcterms:created>
  <dc:creator>Dom</dc:creator>
  <dc:description/>
  <cp:keywords/>
  <dc:language>en-US</dc:language>
  <cp:lastModifiedBy>Dom</cp:lastModifiedBy>
  <cp:lastPrinted>2008-07-07T15:01:00Z</cp:lastPrinted>
  <dcterms:modified xsi:type="dcterms:W3CDTF">2008-07-07T11:02:00Z</dcterms:modified>
  <cp:revision>4</cp:revision>
  <dc:subject/>
  <dc:title>Запрос котировок</dc:title>
</cp:coreProperties>
</file>