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7</w:t>
            </w:r>
          </w:p>
          <w:p>
            <w:pPr>
              <w:pStyle w:val="Normal"/>
              <w:rPr/>
            </w:pPr>
            <w:r>
              <w:rPr/>
              <w:t>ИНН 1504033857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3-0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8г., «Протокол рассмотрения и оценки котировочных заявок» №53-08, от 17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 500 (643).</w:t>
            </w:r>
          </w:p>
          <w:p>
            <w:pPr>
              <w:pStyle w:val="Normal"/>
              <w:rPr/>
            </w:pPr>
            <w:r>
              <w:rPr/>
              <w:t>До 30.11.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3-08, от 07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9900 001 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620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атровой кровли в МДОУ № 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ервис», РСО-А, г. Владикавказ, ул. В.Абаева,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59111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управления по закупкам и торгам                                            _______________</w:t>
        <w:tab/>
        <w:t xml:space="preserve">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управления по закупкам и торгам                                             _______________</w:t>
        <w:tab/>
        <w:t xml:space="preserve">                                             В.Н.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29:00Z</dcterms:created>
  <dc:creator>User</dc:creator>
  <dc:description/>
  <dc:language>en-US</dc:language>
  <cp:lastModifiedBy>123</cp:lastModifiedBy>
  <cp:lastPrinted>2008-04-22T12:51:00Z</cp:lastPrinted>
  <dcterms:modified xsi:type="dcterms:W3CDTF">2008-08-08T13:50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