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ЦД и К «Радуга» </w:t>
            </w:r>
          </w:p>
          <w:p>
            <w:pPr>
              <w:pStyle w:val="Normal"/>
              <w:rPr/>
            </w:pPr>
            <w:r>
              <w:rPr/>
              <w:t>ИНН-15159077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, «Протокол рассмотрения заявок на участие в открытом аукционе» №26А-08, от 1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2 320 р. (643), ежемесячно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от 18.06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ЦД и К «Радуга» </w:t>
            </w:r>
          </w:p>
          <w:p>
            <w:pPr>
              <w:pStyle w:val="Normal"/>
              <w:rPr/>
            </w:pPr>
            <w:r>
              <w:rPr/>
              <w:t>ИНН-15159077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, «Протокол рассмотрения заявок на участие в открытом аукционе» №26А-08, от 1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4 360 р. (643), ежемесячно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от 18.06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ЦД и К «Радуга» </w:t>
            </w:r>
          </w:p>
          <w:p>
            <w:pPr>
              <w:pStyle w:val="Normal"/>
              <w:rPr/>
            </w:pPr>
            <w:r>
              <w:rPr/>
              <w:t>ИНН-15159077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, «Протокол рассмотрения заявок на участие в открытом аукционе» №26А-08, от 1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460 р. (643), ежемесячно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А-08, от 18.06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3 0801 4409900 001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332 3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332 3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3 0801 4409900 001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494 3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494 3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3 0801 4409900 001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4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46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3 0801 4409900 001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332 3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332 3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3 0801 4409900 001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494 3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494 3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3 0801 4409900 001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4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46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2"/>
        <w:gridCol w:w="1292"/>
        <w:gridCol w:w="1226"/>
        <w:gridCol w:w="1417"/>
        <w:gridCol w:w="1323"/>
        <w:gridCol w:w="2429"/>
        <w:gridCol w:w="1433"/>
        <w:gridCol w:w="1038"/>
        <w:gridCol w:w="1279"/>
      </w:tblGrid>
      <w:tr>
        <w:trPr/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леба, овощей, зерна, к\корма, сена (зимой), веников, фруктов, травы (летом), дрожжей, соли, мела согласно содержанию специфик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000</w:t>
            </w:r>
          </w:p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  <w:t>97 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., кг,  шт,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2 3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, г. Владикавуказ, ул. В. Абаева, 108</w:t>
            </w:r>
          </w:p>
          <w:p>
            <w:pPr>
              <w:pStyle w:val="Normal"/>
              <w:rPr/>
            </w:pPr>
            <w:r>
              <w:rPr/>
              <w:t>телефон: (8672) 75 75 52, 89280654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07730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, рыбы, рыбьего жира, живого корма</w:t>
            </w:r>
          </w:p>
          <w:p>
            <w:pPr>
              <w:pStyle w:val="Normal"/>
              <w:rPr/>
            </w:pPr>
            <w:r>
              <w:rPr/>
              <w:t>согласно содержанию специфик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, г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7 1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, г. Владикавуказ, ул. В. Абаева, 108</w:t>
            </w:r>
          </w:p>
          <w:p>
            <w:pPr>
              <w:pStyle w:val="Normal"/>
              <w:rPr/>
            </w:pPr>
            <w:r>
              <w:rPr/>
              <w:t>телефон: (8672) 75 75 52, 89280654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07730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яйца и молока согласно содержанию специфик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, 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4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, г. Владикавуказ, ул. В. Абаева, 108</w:t>
            </w:r>
          </w:p>
          <w:p>
            <w:pPr>
              <w:pStyle w:val="Normal"/>
              <w:rPr/>
            </w:pPr>
            <w:r>
              <w:rPr/>
              <w:t>телефон: (8672) 75 75 52, 89280654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07730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12:00Z</dcterms:created>
  <dc:creator>User</dc:creator>
  <dc:description/>
  <cp:keywords/>
  <dc:language>en-US</dc:language>
  <cp:lastModifiedBy>User</cp:lastModifiedBy>
  <cp:lastPrinted>2008-07-31T11:09:00Z</cp:lastPrinted>
  <dcterms:modified xsi:type="dcterms:W3CDTF">2008-07-31T07:12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