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выборочному ремонту 4-го этажа и кровли административного здания по ул.Тамаева, 30  г. Владикавказа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5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выборочному ремонту 4-го этажа и кровли административного здания по ул.Тамаева,30   г.Владикавказа   РСО-Алания.  Объем выполняемых работ: снятие оконных переплетов-45кв.м; установка в жилых и общественных зданиях блоков оконных с переплетами – 45кв.м; масляная окраска ране окрашенных дверей с расчисткой старой-14кв.м; разборка покрытий полов из керамических плиток- 7кв.м; устройство плинтусов из плиток керамических-5метров; облицовка потолков гипсокартонными листами-189кв.м; ремонт штукатурки откосов внутри здания по камню и бетону- 3кв.м; смена светильников с лампами накаливания-12штук; демонтаж санитарных приборов моек, унитазов и писсуаров-3штуки; смена внутренних трубопроводов из чугунных канализационных труб диаметром 50,100мм; разборка облицовки стен из плит и плиток керамических для полов одноцветных с красителем-13кв.мет; ремонт штукатурки внутренних стен по камню известковым раствором площадью отдельных мест до 10кв.мет. толщиной слоя до 20мм- 43кв.мет; установка смесителей, писсуаров- 5штук; смена обрешетки сплошным настилом из досок толщиной до 30мм- 36кв.мет; смена кровли из черепицы при добавлении нового материала до 50%- 10кв.метров и т.д.(полный перечень выполняемых работ приведен в локальном сметном расчете №1/2007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административное здание по ул.Тамаева,30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 цена контракта </w:t>
      </w:r>
      <w:r>
        <w:rPr>
          <w:b/>
          <w:sz w:val="22"/>
          <w:szCs w:val="22"/>
        </w:rPr>
        <w:t>876544 рублей (в ценах 2-го кв.2007года)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августа по 3 сентября  2007 года по адресу: 362040,   РСО-Алания, г. Владикавказ, пл. Штыба,2 в здании администрации, каб. №309. 3 сент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 сент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сентября 2007 года по адресу: г. Владикавказ пл. Штыба,2 здание Администрации местного самоуправления, подведения итогов 6 сен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7-27T12:54:00Z</dcterms:modified>
  <cp:revision>2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