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. Перечень оснащения автомобиля скорой медицинской помощи специализированной бригады психиатрического  профил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санитарный автомобил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на базе автомобиля скорой помощи класса В)</w:t>
      </w:r>
    </w:p>
    <w:tbl>
      <w:tblPr>
        <w:tblW w:w="9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358"/>
        <w:gridCol w:w="1134"/>
        <w:gridCol w:w="1634"/>
        <w:gridCol w:w="1643"/>
      </w:tblGrid>
      <w:tr>
        <w:trPr>
          <w:trHeight w:val="274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4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</w:t>
            </w:r>
          </w:p>
        </w:tc>
        <w:tc>
          <w:tcPr>
            <w:tcW w:w="3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</w:tc>
      </w:tr>
      <w:tr>
        <w:trPr>
          <w:trHeight w:val="274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с НДС, руб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без НДС, руб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кардиограф трехканальный с автоматическим режимом ЭК12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ьтон 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   управляемой    и    вспомогательной    ИВЛ    для    скорой медицинской помощи ТМ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уктор ингалятор кислородный с баллоном емкостью 2 л. КРИ-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ресс-измеритель концентрации глюкозы в крови портатив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пе </w:t>
            </w:r>
            <w:r>
              <w:rPr>
                <w:bCs/>
                <w:sz w:val="22"/>
                <w:szCs w:val="22"/>
              </w:rPr>
              <w:t>touch Ultra</w:t>
            </w:r>
            <w:r>
              <w:rPr>
                <w:sz w:val="22"/>
                <w:szCs w:val="22"/>
              </w:rPr>
              <w:t xml:space="preserve">" </w:t>
            </w:r>
            <w:r>
              <w:rPr>
                <w:bCs/>
                <w:sz w:val="22"/>
                <w:szCs w:val="22"/>
              </w:rPr>
              <w:t>(СШ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льсоксиметр «КАРДЕКС ПО-2 С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жка-каталка со съёмными носилками ТМ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ёмное  устройство  для  носилок  с  продольным  и поперечным перемещением, углом наклона 15 гра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илки бескаркас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плект   медицинских   шин,   транспортных,   складных   (комплект взрослый большой, комплект взрослый средний, комплект детский от 3   до  7  лет,  комплект  детский от  7  до   12  лет,   комплект  шин-воротни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адка врача скорой медицинской помощ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 реанимационный малый для скорой  медицинской помощи НРСП-01-Медин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  при   эндогенных   отравлениях(токсикологический)   в   сумке НИСМПт-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ный баллон с вентилем (10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жающий редуктор для балл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 с вентилем для закиси азота (10 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6" w:leader="none"/>
        </w:tabs>
        <w:rPr/>
      </w:pPr>
      <w:r>
        <w:rPr/>
        <w:t>Итого  : 553 104 руб. + санитарная автомашина класса «В»  825 000 руб. = 1 378 104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45:00Z</dcterms:created>
  <dc:creator>  ССМНП</dc:creator>
  <dc:description/>
  <cp:keywords/>
  <dc:language>en-US</dc:language>
  <cp:lastModifiedBy>  ССМНП</cp:lastModifiedBy>
  <cp:lastPrinted>2010-12-08T16:34:00Z</cp:lastPrinted>
  <dcterms:modified xsi:type="dcterms:W3CDTF">2010-12-08T13:34:00Z</dcterms:modified>
  <cp:revision>10</cp:revision>
  <dc:subject/>
  <dc:title>№№</dc:title>
</cp:coreProperties>
</file>