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оборудования, для МОУ СОШ№38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3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14» августа 2007года по12 часов 30минут «14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оборудования осуществляется согласно  Техническому заданию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угкаева,24, МОУСОШ №3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10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 тысяч двести три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8.2007г. в 14-48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Транспортный переулок, 2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.08.2007г. в 14-52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4703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Северо-Осетинский  Колл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4703руб. (</w:t>
      </w:r>
      <w:r>
        <w:rPr>
          <w:sz w:val="24"/>
          <w:szCs w:val="26"/>
        </w:rPr>
        <w:t>двести четыре тысячи семьсот три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Северо-Осетинский  Коллектор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ыри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четыре тысячи семьсот три рубля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ый переулок, 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пять тысяч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егоев В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8:00Z</dcterms:created>
  <dc:creator>Воробьева О.М., Вдовина В.В., Ермаков В.А.</dc:creator>
  <dc:description/>
  <dc:language>en-US</dc:language>
  <cp:lastModifiedBy>ira</cp:lastModifiedBy>
  <cp:lastPrinted>2007-08-20T09:25:00Z</cp:lastPrinted>
  <dcterms:modified xsi:type="dcterms:W3CDTF">2007-08-22T11:38:00Z</dcterms:modified>
  <cp:revision>2</cp:revision>
  <dc:subject/>
  <dc:title>ПРОТОКОЛ ОЦЕНКИ И СОПОСТАВЛЕНИЯ ЗАЯВОК НА УЧАСТИЕ В КОНКУРСЕ </dc:title>
</cp:coreProperties>
</file>