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дека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МОУ СОШ  №27 им. Ю.С. Кучиева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7 им. Ю.С. Кучиева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ллера, 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3» декабря 2007года по12 часов 30минут «3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26-2007 – Приложение №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иллера, 32, МОУ СОШ №27 им. Ю.С. Кучиева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дека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евять тысяч пятьсот тридцать девять рублей, 81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но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хов Олег Викт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Тельмана, 37/38, кв.5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11.2007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. Южный, ул. Тарская, 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11.2007г. в 15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хов Олег Викто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99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ИП Боховым Олегом Виктор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9 000 (</w:t>
      </w:r>
      <w:r>
        <w:rPr>
          <w:sz w:val="24"/>
          <w:szCs w:val="26"/>
        </w:rPr>
        <w:t>сто 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Бохова Олега Виктор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г. Владикавказ, ул. Тельмана, 37/38, кв.5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девяносто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</w:t>
      </w:r>
      <w:r>
        <w:rPr>
          <w:b/>
          <w:sz w:val="24"/>
          <w:szCs w:val="26"/>
        </w:rPr>
        <w:t xml:space="preserve">ИП Губаева Валерия Тотразовича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п. Южный, ул. Тарская, 109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Сто девяносто девят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ьчиева Э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44:00Z</dcterms:created>
  <dc:creator>Воробьева О.М., Вдовина В.В., Ермаков В.А.</dc:creator>
  <dc:description/>
  <cp:keywords/>
  <dc:language>en-US</dc:language>
  <cp:lastModifiedBy>Dom</cp:lastModifiedBy>
  <cp:lastPrinted>2007-09-12T13:02:00Z</cp:lastPrinted>
  <dcterms:modified xsi:type="dcterms:W3CDTF">2007-12-04T13:44:00Z</dcterms:modified>
  <cp:revision>2</cp:revision>
  <dc:subject/>
  <dc:title>ПРОТОКОЛ ОЦЕНКИ И СОПОСТАВЛЕНИЯ ЗАЯВОК НА УЧАСТИЕ В КОНКУРСЕ </dc:title>
</cp:coreProperties>
</file>