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287"/>
        <w:gridCol w:w="1574"/>
        <w:gridCol w:w="1186"/>
        <w:gridCol w:w="1068"/>
        <w:gridCol w:w="2175"/>
        <w:gridCol w:w="1772"/>
        <w:gridCol w:w="1209"/>
        <w:gridCol w:w="1733"/>
      </w:tblGrid>
      <w:tr>
        <w:trPr>
          <w:trHeight w:val="1415" w:hRule="atLeast"/>
        </w:trPr>
        <w:tc>
          <w:tcPr>
            <w:tcW w:w="14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еева Марата Амурх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по обеспечению основной деятельности Левобережной администра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139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еев Марат Амурх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,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21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Хендай солярис, 20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21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368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8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беева Марата Амурхан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отдела по обеспечению основной деятельности Левобережн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left" w:pos="4890" w:leader="none"/>
                                      <w:tab w:val="center" w:pos="5292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беев Марат Амурх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емельный участок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ноголетние накопления семь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90.5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беева Марата Амурхан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 отдела по обеспечению основной деятельности Левобережной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left" w:pos="4890" w:leader="none"/>
                                <w:tab w:val="center" w:pos="5292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беев Марат Амурхан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ый участок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ноголетние накопления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1:00Z</dcterms:created>
  <dc:creator>User</dc:creator>
  <dc:description/>
  <cp:keywords/>
  <dc:language>en-US</dc:language>
  <cp:lastModifiedBy>Эльвира Дзантиева</cp:lastModifiedBy>
  <dcterms:modified xsi:type="dcterms:W3CDTF">2016-05-24T09:21:00Z</dcterms:modified>
  <cp:revision>2</cp:revision>
  <dc:subject/>
  <dc:title/>
</cp:coreProperties>
</file>