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287"/>
        <w:gridCol w:w="1574"/>
        <w:gridCol w:w="1186"/>
        <w:gridCol w:w="1068"/>
        <w:gridCol w:w="2175"/>
        <w:gridCol w:w="1772"/>
        <w:gridCol w:w="1209"/>
        <w:gridCol w:w="1733"/>
      </w:tblGrid>
      <w:tr>
        <w:trPr>
          <w:trHeight w:val="1415" w:hRule="atLeast"/>
        </w:trPr>
        <w:tc>
          <w:tcPr>
            <w:tcW w:w="14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гоева Бориса Тасолт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 отдела по городскому хозяйству Левобережной администра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139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гоев Борис Тасолт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4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380,7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21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3295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9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згоева Бориса Тасолтан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ого специалиста  отдела по городскому хозяйству Левобережн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left" w:pos="4890" w:leader="none"/>
                                      <w:tab w:val="center" w:pos="5292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гоев Борис Тасолт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ын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9.45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згоева Бориса Тасолтан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ого специалиста  отдела по городскому хозяйству Левобережной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left" w:pos="4890" w:leader="none"/>
                                <w:tab w:val="center" w:pos="5292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гоев Борис Тасолтан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ын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39:00Z</dcterms:created>
  <dc:creator>User</dc:creator>
  <dc:description/>
  <cp:keywords/>
  <dc:language>en-US</dc:language>
  <cp:lastModifiedBy>Эльвира Дзантиева</cp:lastModifiedBy>
  <dcterms:modified xsi:type="dcterms:W3CDTF">2016-05-24T09:39:00Z</dcterms:modified>
  <cp:revision>2</cp:revision>
  <dc:subject/>
  <dc:title/>
</cp:coreProperties>
</file>