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собственной (арендованной) б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</w:t>
        <w:tab/>
        <w:t xml:space="preserve">базы: 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</w:t>
        <w:tab/>
        <w:t>владения</w:t>
        <w:tab/>
        <w:t xml:space="preserve">(пользования) 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>(собственная либо на основании договора оказания услуг по ремонту и хранению автобусо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Описание работы базы* по обеспечению ремонта и хранения автобу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*В случае работы базы на основании договора аренды к данной форме прилагается копия указанного догово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__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23:00Z</dcterms:created>
  <dc:creator>User</dc:creator>
  <dc:description/>
  <cp:keywords/>
  <dc:language>en-US</dc:language>
  <cp:lastModifiedBy>User</cp:lastModifiedBy>
  <dcterms:modified xsi:type="dcterms:W3CDTF">2012-04-11T08:27:00Z</dcterms:modified>
  <cp:revision>9</cp:revision>
  <dc:subject/>
  <dc:title/>
</cp:coreProperties>
</file>