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3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на размещение заказа </w:t>
      </w:r>
      <w:r>
        <w:rPr>
          <w:sz w:val="28"/>
          <w:szCs w:val="28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строительству Зоны отдыха на ул. Весенней в г. Владикавказ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4» ок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4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031, РСО-Алания, г.Владикавказ, ул. 6-ая Промышленная,3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- 229 321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- до конца октября 2006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 РСО-Алания, г.Владикавказ, ул. Молодежная, 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3021590 руб.; лот№2- 6 176 205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8 дней; лот№2-40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Южно строительная компания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49, РСО-Алания, г. Владикавказ, ул.В.Абаева,1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1 334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30 дне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Цгоев Казбек Дзанте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53-06 от «24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2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2225"/>
        <w:gridCol w:w="2074"/>
        <w:gridCol w:w="177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жно строительная компания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не требуетс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налоговой декларации по налогу уплачиваемому в связи с применением упрощенной системы налогообложения, копия свидетельства о внесении в единый государственный реестр, копия свидетельства о регистрации в налоговом органе, копия справки об исполнении налогоплательщиком обязанности по уплате налогов, сборов, страховых взносов, пеней, и налоговых санкций.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регистрации выданное АМС г.Владикавказа, копия свидетельства о постановке на учет в налоговом органе, копия свидетельства о внесении в единый государственный реестр, копия акта сверки расчетов налогоплательщика по налогам, сборам и взносам, копия справки из фонда социального страхования об отсутствии задолженности,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правки об отсутствии задолженности по налогам и сбор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52:00Z</dcterms:created>
  <dc:creator>User</dc:creator>
  <dc:description/>
  <dc:language>en-US</dc:language>
  <cp:lastModifiedBy>User</cp:lastModifiedBy>
  <dcterms:modified xsi:type="dcterms:W3CDTF">2006-10-24T15:16:00Z</dcterms:modified>
  <cp:revision>1</cp:revision>
  <dc:subject/>
  <dc:title>ПРОТОКОЛ № 53-06</dc:title>
</cp:coreProperties>
</file>