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августа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накладок тормоза барабанного трамвайных вагонов Т-3 в количестве 3000шт, 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Дзарасова Марина Керменовна                              главный специалист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  <w:tab w:val="left" w:pos="6480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» августа 2007года по 9 часов 30минут «2» августа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 накладок тормоза барабанного трамвайных вагонов Т-3  в количестве 3000ш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1 августа 2007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 связанных с осуществлением поставки товар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Оме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Архонское шоссе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7.2007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БПО «Электросвет» ВОС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оссия, г. Батайск, ул. Орджоникидзе, 126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БПО «Электросвет» ВОС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0 53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мег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5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БПО «Электросвет» ВОС  </w:t>
      </w:r>
      <w:r>
        <w:rPr>
          <w:bCs/>
          <w:kern w:val="2"/>
          <w:sz w:val="24"/>
          <w:szCs w:val="26"/>
        </w:rPr>
        <w:t xml:space="preserve">и </w:t>
      </w:r>
      <w:r>
        <w:rPr>
          <w:sz w:val="24"/>
          <w:szCs w:val="26"/>
        </w:rPr>
        <w:t xml:space="preserve">составило: </w:t>
      </w:r>
      <w:r>
        <w:rPr>
          <w:sz w:val="24"/>
        </w:rPr>
        <w:t>100 536</w:t>
      </w:r>
      <w:r>
        <w:rPr>
          <w:sz w:val="24"/>
          <w:szCs w:val="26"/>
        </w:rPr>
        <w:t>(сто тысяч пятьсот тридцать шес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БПО «Электросвет» ВОС  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vertAlign w:val="superscript"/>
        </w:rPr>
      </w:pPr>
      <w:r>
        <w:rPr>
          <w:sz w:val="24"/>
        </w:rPr>
        <w:t xml:space="preserve">                </w:t>
      </w:r>
      <w:r>
        <w:rPr>
          <w:sz w:val="24"/>
          <w:szCs w:val="26"/>
        </w:rPr>
        <w:t>Россия, г. Батайск, ул. Орджоникидзе, 12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Сто тысяч пятьсот тридцать шесть рублей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Омега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 xml:space="preserve">Архонское шоссе, 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</w:rPr>
        <w:t>Сто пять</w:t>
      </w:r>
      <w:r>
        <w:rPr>
          <w:b/>
          <w:sz w:val="24"/>
          <w:szCs w:val="26"/>
        </w:rPr>
        <w:t xml:space="preserve"> тысяч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>10. Настоящий протокол подлежит размещению на официальном сайте: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9:09:00Z</dcterms:created>
  <dc:creator>Воробьева О.М., Вдовина В.В., Ермаков В.А.</dc:creator>
  <dc:description/>
  <dc:language>en-US</dc:language>
  <cp:lastModifiedBy>Торги</cp:lastModifiedBy>
  <cp:lastPrinted>2007-08-02T15:18:00Z</cp:lastPrinted>
  <dcterms:modified xsi:type="dcterms:W3CDTF">2007-08-02T11:32:00Z</dcterms:modified>
  <cp:revision>3</cp:revision>
  <dc:subject/>
  <dc:title>ПРОТОКОЛ ОЦЕНКИ И СОПОСТАВЛЕНИЯ ЗАЯВОК НА УЧАСТИЕ В КОНКУРСЕ </dc:title>
</cp:coreProperties>
</file>