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7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е работ по ремонту внутренних инженерных коммуникаций (санитарно-технических работ), строительных работ по ремонту кровли, устройству шатровой кровли жилых домов в г. Владикавказ.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before="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нкурсной комиссии: </w:t>
      </w:r>
    </w:p>
    <w:p>
      <w:pPr>
        <w:pStyle w:val="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7» июл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«17» июля 2006 г. 15 часов 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минут (время московское) было представлено 13 (тринадцат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126"/>
        <w:gridCol w:w="2851"/>
        <w:gridCol w:w="1422"/>
        <w:gridCol w:w="1187"/>
        <w:gridCol w:w="29"/>
        <w:gridCol w:w="1813"/>
        <w:gridCol w:w="29"/>
      </w:tblGrid>
      <w:tr>
        <w:trPr>
          <w:tblHeader w:val="true"/>
          <w:trHeight w:val="1418" w:hRule="atLeast"/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b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«Пагиев Б.З.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Россия, РСО-Алания, г. Алагир, ул. Свободы,105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лот№3-4 244 32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Лот№3-пять месяце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«Владремстрой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40,РСО-Алания, Владикавказ, ул. Куйбышева,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-2 775 566 руб.; лот №2–2033 188 руб.; лот №3-3 974 32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декабрь 2006 года; лот№2- ноябрь 2006г.;лот№3- ноябрь 2006 год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строй-2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0, РСО-Алания, ул. Ленина,1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-3 993 72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- два месяца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зидатель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43, РСО-Алания, ул. А.Кесаева,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-3 800 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- 20 октября 2006 год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 Черткоев Н.Г.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0, РСО-Алания, пр. Коста, 238/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 ж/д. ул.Баллаева, 33в-280 29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. ул. Гостиева,8- 209 192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четвертый кварта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СП МЗ РСО-Алания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21, РСО-Алания г. Владикавказ, пер. Автобусный,9 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 - 1 776 683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- семьдесят восемь дней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дизайн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1, РСО-Алания, г. Владикавказ ул. Пажарского,19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2 100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 девяносто дней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оссия, 362013, РСО - Алания, Владикавказ,  ул. Иристонска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а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2 921 648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- сто сорок пять дней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ЛТД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0, РСО-Алания, г. Владикавказ,  ул. Ардонская, 21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-3 990 9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- два месяца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еспектива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13, РСО-Алания, г. Владикавказ, ул. 6-я Промышленная,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- 2 920 000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 2 250 000 руб.; лот№3- 4 292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 отсутствует;лот№2- отсутствует; лот№3- отсутствует;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«УПТК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13, РСО-Алания, г. Владикавказ, ул. 6-я Промышленная,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- 2 921 648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 2 252840 руб.; лот№3- 4 294 32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 отсутствует; лот№2- отсутствует; лот №3- отсутствует;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ЛТД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0, РСО-Алания, г. Владикавказ,  ул. Ардонская, 21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        1930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-два месяца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дом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2, РСО-Алания, г.Владикавказ, ул. Пожарского, 36 «а»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-2 252 84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3- 2 082 84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30 декабря 2006 года; лот №3 20 сентября 2006 год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Дзахоева Лаура Руслановна</w:t>
              <w:br/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4"/>
              </w:rPr>
              <w:t xml:space="preserve">_________________  Габисов Сергей Хазбиевич  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с заявками на участие в конкурсе и открыт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13-06от «17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righ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05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012"/>
        <w:gridCol w:w="1908"/>
        <w:gridCol w:w="1856"/>
        <w:gridCol w:w="813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  <w:gridCol w:w="814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«Пагиев Б.З.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й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ладстрой-2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зидатель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П Черткоев Н.Г.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СП МЗ РСО-Ала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мстройдизайн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идер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 ЛТД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респектива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УПТ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 ЛТД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дом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явка на участие в конкурс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Анкета участника размещения заказа </w:t>
            </w:r>
            <w:r>
              <w:rPr>
                <w:color w:val="000000"/>
                <w:sz w:val="16"/>
                <w:szCs w:val="16"/>
              </w:rPr>
              <w:t>– приложение к заявк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веренность (в случае необходимост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е требовалась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6"/>
                <w:szCs w:val="16"/>
              </w:rPr>
              <w:t xml:space="preserve">Нотариально заверенная копия выписки из ЕГРЮЛ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лицензии (ий) на виды работ по предмету конкур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ведомление  о выдачи лицензии Федерального агенства по стороительству и жилищно-коммунальному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ведомление  о выдачи лицензии Федерального агенства по стороительству и жилищно-коммунальному хозяй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же предоставлены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, копия справки  с фонда социально страхования об отсутствии задолж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16"/>
                <w:szCs w:val="1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8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8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25:00Z</dcterms:created>
  <dc:creator>User</dc:creator>
  <dc:description/>
  <dc:language>en-US</dc:language>
  <cp:lastModifiedBy>User</cp:lastModifiedBy>
  <cp:lastPrinted>2006-07-17T18:22:00Z</cp:lastPrinted>
  <dcterms:modified xsi:type="dcterms:W3CDTF">2006-07-17T17:25:00Z</dcterms:modified>
  <cp:revision>2</cp:revision>
  <dc:subject/>
  <dc:title>ПРОТОКОЛ № 13-06</dc:title>
</cp:coreProperties>
</file>