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емонтных работ дошкольного образовательного учреждения «Детский сад №83»  г. Владикавказа   РСО-Алания  </w:t>
      </w:r>
    </w:p>
    <w:p>
      <w:pPr>
        <w:pStyle w:val="Normal"/>
        <w:shd w:fill="FFFFFF" w:val="clear"/>
        <w:ind w:left="180"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52 -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- 362015, РСО-Алания, г. Владикавказ, ул. Коблова 7. «Детский сад №83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 xml:space="preserve">местного самоуправления г.Владикавказ, 362040, РСО-Алания, пл. Штыба, 2 этаж 3, каб.310,   </w:t>
      </w:r>
      <w:r>
        <w:rPr>
          <w:sz w:val="22"/>
          <w:szCs w:val="22"/>
        </w:rPr>
        <w:t>контактное лицо – Габисов Сергей Хазбиевич;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право заключения муниципального контракта по выполнению ремонтных работ дошкольного образовательного учреждение «Детский сад №83»   г. Владикавказа  РСО- Алания.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 Перечень проводимых работ: прокладка трубопроводов в каналах и надземная, разборка покрытий и оснований, установка вентилей, задвижек, затворов и клапанов обратных смена внутренних трубопроводов из чугунных канализационных труб, заделка выбоин в полах цементных площадью 1,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, демонтаж и установка радиаторов весом до 80 кг., устройство стяжек цементных толщиной 20мм, 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362015, РСО-Алания, г. Владикавказ ул.Коблова,7 «Детский сад №83».</w:t>
      </w:r>
      <w:r>
        <w:rPr>
          <w:b/>
          <w:sz w:val="22"/>
          <w:szCs w:val="22"/>
        </w:rPr>
        <w:t xml:space="preserve">  Условия выполнения контракта</w:t>
      </w:r>
      <w:r>
        <w:rPr>
          <w:sz w:val="22"/>
          <w:szCs w:val="22"/>
        </w:rPr>
        <w:t>: работы должны быть выполнены в строгом соответствии с проектно - сметной документацией,  СНиПами и ТУ. Оборудования  и материалы должны быть новыми и соответствовать ГОСТам.  При  выполнений ремонтных работ строго соблюдать меры по технике безопасности и охраны труда. Материалы  используемые в работе должны быть экологический безопасны. Обеспечить гарантийный срок обслуживания в течении одного года со дня окончания работ.  Срок выполнения контракта</w:t>
      </w:r>
      <w:r>
        <w:rPr>
          <w:b/>
          <w:sz w:val="22"/>
          <w:szCs w:val="22"/>
        </w:rPr>
        <w:t>: до конца 2-ого квартала  2007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:</w:t>
      </w:r>
      <w:r>
        <w:rPr>
          <w:b/>
        </w:rPr>
        <w:t xml:space="preserve"> </w:t>
      </w:r>
      <w:r>
        <w:rPr/>
        <w:t>общая цена контракта</w:t>
      </w:r>
      <w:r>
        <w:rPr>
          <w:b/>
        </w:rPr>
        <w:t>-</w:t>
      </w:r>
      <w:r>
        <w:rPr>
          <w:sz w:val="22"/>
          <w:szCs w:val="22"/>
        </w:rPr>
        <w:t xml:space="preserve"> 452240,52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цену контракта включены все расходы на выполнения данных видов работ и оплата всех 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апреля по 21 мая 2007 года по адресу: 362040,   РСО-Алания, г. Владикавказ, пл. Штыба, 2 здание Администрации, каб.№309, 21 мая 2007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апреля  2007 года, дата окончания подачи заявок – 21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1 мая 2007 год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firstLine="360"/>
        <w:jc w:val="both"/>
        <w:rPr/>
      </w:pPr>
      <w:r>
        <w:rPr>
          <w:sz w:val="22"/>
          <w:szCs w:val="22"/>
        </w:rPr>
        <w:t xml:space="preserve">- 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/>
      </w:pPr>
      <w:r>
        <w:rPr>
          <w:sz w:val="22"/>
          <w:szCs w:val="22"/>
        </w:rPr>
        <w:t>- 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1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22 мая  2007 года по адресу: г. Владикавказ пл. Штыба,2 здание Администрации местного самоуправления, каб.№310, подведения итогов 23 мая 2007 года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5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5:00Z</dcterms:created>
  <dc:creator>123</dc:creator>
  <dc:description/>
  <dc:language>en-US</dc:language>
  <cp:lastModifiedBy>123</cp:lastModifiedBy>
  <cp:lastPrinted>2007-03-19T09:44:00Z</cp:lastPrinted>
  <dcterms:modified xsi:type="dcterms:W3CDTF">2007-04-16T11:54:00Z</dcterms:modified>
  <cp:revision>65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