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К мероприятию 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оценки результатов качества управления финансами и платежеспособности муниципального образования «г.Владикавказ» за 2007 и 2008 г.г. (в соответствии с </w:t>
      </w:r>
      <w:r>
        <w:rPr>
          <w:b/>
          <w:bCs/>
          <w:sz w:val="28"/>
          <w:szCs w:val="28"/>
        </w:rPr>
        <w:t>Постановлением АМС от 24.06.2009 г. №173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080"/>
        <w:gridCol w:w="1196"/>
        <w:gridCol w:w="1620"/>
        <w:gridCol w:w="2044"/>
        <w:gridCol w:w="2160"/>
        <w:gridCol w:w="1260"/>
        <w:gridCol w:w="1416"/>
      </w:tblGrid>
      <w:tr>
        <w:trPr>
          <w:tblHeader w:val="true"/>
          <w:trHeight w:val="1545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ндикатор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ый вес индикатора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риск неплатежеспособности (минимальный  уровень управления бюджетом) (Vmin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мальный риск неплатежеспособности (наилучший уровень управления бюджетом) (Vmax)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гральная оценка уровня управления (Постановление АМС от 24.06.2009 г. №1732</w:t>
            </w:r>
          </w:p>
        </w:tc>
      </w:tr>
      <w:tr>
        <w:trPr>
          <w:tblHeader w:val="true"/>
          <w:trHeight w:val="37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</w:tr>
      <w:tr>
        <w:trPr>
          <w:trHeight w:val="6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ность расходов населения дохо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43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86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>
          <w:trHeight w:val="6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намика реальных денежных доходов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90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,7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намика реального объема промышленного производства за три отчетных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,40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7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7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47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инамика оборота розничной торговли в сопоставимых ценах за три отчетных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,20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5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45</w:t>
            </w:r>
          </w:p>
        </w:tc>
      </w:tr>
      <w:tr>
        <w:trPr>
          <w:trHeight w:val="6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первоочередных расходов в расходах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33</w:t>
            </w:r>
          </w:p>
        </w:tc>
      </w:tr>
      <w:tr>
        <w:trPr>
          <w:trHeight w:val="6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расходов капитального характера в расходах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ровень дотационности бюдже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</w:tr>
      <w:tr>
        <w:trPr>
          <w:trHeight w:val="6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просроченной кредиторской задолж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0,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просроченной кредиторской задолженности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просроченной кредиторской задолженности по начислениям на оплату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просроченной кредиторской задолженности по оплате коммунальных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>
          <w:trHeight w:val="12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ношение муниципального долга без учета выданных муниципальных гарантий к доходам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>
          <w:trHeight w:val="6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ношение краткосрочного (до 1 года) долга к доходам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ношение объема выданных муниципальных гарантий к доходам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просроченных долговых обязательств в общем объеме доходо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фицит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83</w:t>
            </w:r>
          </w:p>
        </w:tc>
      </w:tr>
      <w:tr>
        <w:trPr>
          <w:trHeight w:val="6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муниципального долга в доходах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6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расходов на обслуживание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ношение прироста недоимки по налоговым платежам в бюджет к налоговым доходам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>
          <w:trHeight w:val="12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платежей граждан за содержание и ремонт жилого помещения и предоставление коммунальных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людение рекомендуемой максимально допустимой доли собственных расходов граждан на оплату жилого помещения и коммунальных услуг в совокупном доходе семь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полнение бюджета по налоговым и неналоговым доход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74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полнение бюджета по расходам в разрезе статей укрупненной структуры расходо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5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граничение предоставления бюджетных кредитов и субсидий предприят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8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лонение фактических расходов на предоставление муниципальных услуг от объёма потребности в расходах на предоставление муниципальных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>
          <w:trHeight w:val="15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расходов городского бюджета на предоставление муниципальных услуг, в отношении которых утверждены стандарты кач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расходов формируемых в рамках ведомственных програ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расходов городского бюджета на реализацию долгосрочных муниципальных целевых программ, предусмотренных в рамках муниципальных контрак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расходов городского бюджета, распределённых на плановый период между главными распорядителями бюджет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расходов городского бюджета, формирующихся на основании правовых ак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правовых актов в области бюджетной и налоговой политики, прошедшие обязательную публичную независимую  экспертиз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служащих, прошедших курсы повышения квалификации за три последних отчётных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кредиторской задолженности организаций жилищно-коммунального хозяйства городск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2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дебиторской задолженности организаций жилищно-коммунального хозяйства городск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2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жилищного фонда, обеспеченного индивидуальными приборами учёта потребления коммунальных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</w:tr>
      <w:tr>
        <w:trPr>
          <w:trHeight w:val="18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расходов на транспортные услуги населению и организацию транспортного обслуживания населения, распределяемых в рамках открытых конкурсов на обслуживание маршру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ношение дебиторской задолженности, рассроченных и отсроченных платежей к доходам городск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8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ношение объёма налоговых льгот к налоговым доходам городск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10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>
          <w:trHeight w:val="6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занятых в малом предпринимательств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</w:tr>
      <w:tr>
        <w:trPr>
          <w:trHeight w:val="18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муниципальных унитарных предприятий и организаций, доли уставного капитала в которых принадлежат муниципальному образованию, удовлетворяют установленным критер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ценка уровня 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,8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,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24:00Z</dcterms:created>
  <dc:creator>Барбашова</dc:creator>
  <dc:description/>
  <cp:keywords/>
  <dc:language>en-US</dc:language>
  <cp:lastModifiedBy>Барбашова</cp:lastModifiedBy>
  <dcterms:modified xsi:type="dcterms:W3CDTF">2009-08-19T15:31:00Z</dcterms:modified>
  <cp:revision>3</cp:revision>
  <dc:subject/>
  <dc:title>Наименование индикатора</dc:title>
</cp:coreProperties>
</file>