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53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1"/>
          <w:sz w:val="28"/>
          <w:szCs w:val="28"/>
        </w:rPr>
        <w:t xml:space="preserve"> на поставку автомобиля «Газель-Газ 2705» для нужд ВМУЗ «Дом ребенка» 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66  от 25 апрел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8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9» ма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83"/>
        <w:gridCol w:w="1814"/>
        <w:gridCol w:w="1814"/>
        <w:gridCol w:w="2102"/>
        <w:gridCol w:w="199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цена контракта (цена лот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араев Борис Хазб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Барбашова, 4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Барбашова, 46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35000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 в течение  10 дней с момента подписания контракт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  32420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10 дней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ИП Габараева Б.Х. с ценой контракта- 324200 руб. Срок выполнения контракта-  10 дне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Баева Людмила Хан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29T15:24:00Z</cp:lastPrinted>
  <dcterms:modified xsi:type="dcterms:W3CDTF">2007-05-29T12:05:00Z</dcterms:modified>
  <cp:revision>39</cp:revision>
  <dc:subject/>
  <dc:title>ПРОТОКОЛ № _________</dc:title>
</cp:coreProperties>
</file>