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21-07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9» 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контракта </w:t>
      </w:r>
      <w:r>
        <w:rPr>
          <w:color w:val="000000"/>
          <w:spacing w:val="1"/>
          <w:sz w:val="22"/>
          <w:szCs w:val="22"/>
        </w:rPr>
        <w:t xml:space="preserve">по строительству проезда параллельно ул. Весенняя,   благоустройству сквера по ул. Ватутина,  покраска мемориала «Вечный огонь» благоустройства аллеи проспекта Мира г. Владикавказ РСО-Алания. 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9 »марта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9» марта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3(три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.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28"/>
        <w:gridCol w:w="1980"/>
        <w:gridCol w:w="2340"/>
        <w:gridCol w:w="1980"/>
        <w:gridCol w:w="144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  РП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/>
            </w:pPr>
            <w:r>
              <w:rPr>
                <w:sz w:val="24"/>
                <w:szCs w:val="24"/>
              </w:rPr>
              <w:t>362002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Молодежная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2-</w:t>
            </w:r>
            <w:r>
              <w:rPr>
                <w:sz w:val="22"/>
                <w:szCs w:val="22"/>
              </w:rPr>
              <w:t>187697 руб.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 xml:space="preserve">1790101  руб.;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 xml:space="preserve">- 1 месяц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 xml:space="preserve"> 1 месяц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спектива»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, г. Владикавказ, ул. 6-ая Промышленная,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>176000руб.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>конец 2-ого квартал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Ваниев К.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  РСО-Алания  Ирафский район, с. Хазнидон, ул. Набережная, д. 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>1-720136 руб.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 xml:space="preserve">1- конец 2-ого квартала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120" w:after="120"/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и</w:t>
      </w:r>
      <w:r>
        <w:rPr>
          <w:sz w:val="24"/>
        </w:rPr>
        <w:t xml:space="preserve">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ind w:left="1260" w:firstLine="12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м. председателя конкурс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Тобоев  Алан Алибек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21-07 от «29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tbl>
      <w:tblPr>
        <w:tblW w:w="8928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606"/>
        <w:gridCol w:w="1800"/>
        <w:gridCol w:w="2880"/>
        <w:gridCol w:w="1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 Р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ООО «Перспекти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217" w:right="1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П  Ваниев К.А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уведомления о выдаче лицензии Федерального агентства по строительству, свидетельство о государственной регистрации юридического лица(копия), справка о задолженности по налогам и сбора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видетельство о государственной регистрации юридического лица (копия), свидетельство о постановке на учет в налоговом органе(копия),  справка об отсутствии задолженности по налогам и сборам (копия)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правка налоговой службы о состоянии расчетов  по налогам и сборам, информационное письмо об учете в ЕГРПО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p>
      <w:pPr>
        <w:pStyle w:val="Normal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cp:keywords/>
  <dc:language>en-US</dc:language>
  <cp:lastModifiedBy>Торги</cp:lastModifiedBy>
  <cp:lastPrinted>2007-03-29T17:11:00Z</cp:lastPrinted>
  <dcterms:modified xsi:type="dcterms:W3CDTF">2007-03-29T13:11:00Z</dcterms:modified>
  <cp:revision>35</cp:revision>
  <dc:subject/>
  <dc:title>ПРОТОКОЛ № 79-06</dc:title>
</cp:coreProperties>
</file>