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/>
      </w:pPr>
      <w:r>
        <w:rPr>
          <w:b w:val="false"/>
          <w:caps/>
          <w:sz w:val="22"/>
          <w:szCs w:val="22"/>
        </w:rPr>
        <w:t>Уполномоченный орган  «управление по закупкам и торгам» АМС г. Владикавказ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88-06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both"/>
        <w:rPr>
          <w:sz w:val="10"/>
          <w:szCs w:val="10"/>
        </w:rPr>
      </w:pPr>
      <w:r>
        <w:rPr>
          <w:sz w:val="24"/>
          <w:szCs w:val="26"/>
        </w:rPr>
        <w:t>г. Владикавказ. АМС.                                                                                «5» октября 2006г.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выполнение ремонтных работ в муниципальном дошкольном образовательном учреждении №40, г. Владикавказа.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миссии по размещению заказов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Председатель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Чиплакова Нина Владимировна                      зам. главы АМС г. Владикавказ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            (должность)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Гиоев Казбек Сергеевич                                  начальник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sz w:val="24"/>
          <w:vertAlign w:val="superscript"/>
        </w:rPr>
        <w:tab/>
        <w:t xml:space="preserve">           (Фамилия, Имя, Отчество)             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Базаев Дмитрий Григорьевич                          зам. начальника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рахохова Аза Владимировна                       гл.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 </w:t>
      </w:r>
      <w:r>
        <w:rPr>
          <w:i/>
          <w:iCs/>
          <w:sz w:val="24"/>
          <w:vertAlign w:val="superscript"/>
        </w:rPr>
        <w:tab/>
        <w:tab/>
        <w:t xml:space="preserve">(Фамилия, Имя, Отчество) 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хоева Лаура Руслановна                               ведущий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60"/>
        <w:ind w:left="0" w:hanging="0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Муниципальным заказчиком является: муниципальное дошкольное образовательное учреждение  №40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>Место нахождения (почтовый адрес) заказчика: РСО-Алания, г. Владикавказ, ул. Кирова, 74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Уполномоченным органом является: Управление по закупкам и торгам при АМС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 xml:space="preserve"> </w:t>
      </w:r>
      <w:r>
        <w:rPr>
          <w:sz w:val="24"/>
          <w:szCs w:val="26"/>
        </w:rPr>
        <w:t>Место нахождения (почтовый адрес) уполномоченного органа:362040,РСО-Алания, г. Владикавказ, пл. Штыба, 2, каб. 310.</w:t>
      </w:r>
      <w:r>
        <w:rPr>
          <w:b/>
          <w:sz w:val="24"/>
          <w:szCs w:val="26"/>
        </w:rPr>
        <w:t xml:space="preserve"> 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в период с 15 часов 00 минут «5» октября 2006года по15 часов 30минут «5» октября 2006 года по адресу: г.Владикавказ, пл.Штыба,2,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 w:before="120" w:after="60"/>
        <w:ind w:left="284" w:hanging="284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26» сентября 2006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, является следующее:</w:t>
      </w:r>
    </w:p>
    <w:p>
      <w:pPr>
        <w:pStyle w:val="Normal"/>
        <w:jc w:val="both"/>
        <w:rPr/>
      </w:pPr>
      <w:r>
        <w:rPr>
          <w:sz w:val="24"/>
          <w:szCs w:val="26"/>
        </w:rPr>
        <w:t>6.1.</w:t>
      </w:r>
      <w:r>
        <w:rPr>
          <w:sz w:val="24"/>
          <w:szCs w:val="24"/>
        </w:rPr>
        <w:t xml:space="preserve"> Смена арматуры смесителей без душевой сетки;   смена арматуры задвижек диаметром 50мм.;   смена арматуры вентилей и клапанов обратных муфтовых диаметром до 20мм.;   смена санитарных приборов унитазов типа «Компакт»;  смена санитарных приборов гибких подводок;  демонтаж дверных коробок в каменных стенах с отбивкой штукатурки откосов;    смена санитарных приборов раковин;  монтаж дверей металлических; кладка отдельных участков внутренних стен из кирпича;    ремонт штукатурки внутренних стен по камню известковым раствором площадью отдельных мест до 1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толщиной слоя до 20мм.;   ремонт штукатурки откосов внутри здания по камню и бетону цементно-известковым раствором прямолинейных;   разборка покрытий полов из линолеума и релина; разборка плинтусов деревянных и из пластмассовых материалов; устройство покрытий из линолеума на клее бустилат;   устройство плинтусов деревянных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</w:t>
      </w: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2.  РСО-Алания, г. Владикавказ, ул. Кирова, 74, муниципальное дошкольное образовательное учреждение  №40, г. Владикавказ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3. В течение месяца, после заключения контракт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4. Цена контракта включает все расходы по доставке (разгрузка/погрузка) материалов, выполнение работ, уплату налогов и других обязательных платежей.</w:t>
      </w:r>
    </w:p>
    <w:p>
      <w:pPr>
        <w:pStyle w:val="TextBodyIndent"/>
        <w:tabs>
          <w:tab w:val="clear" w:pos="720"/>
          <w:tab w:val="left" w:pos="1260" w:leader="none"/>
        </w:tabs>
        <w:ind w:left="0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5. Шестьдесят пять тысяч пятьсот восемьдесят два рубля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Муниципальный бюджет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7. Оплата производится не позднее двадцати дней с момента поставки материала и выполнения работ, безналичным расчетом. Авансирование – 30%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</w:r>
    </w:p>
    <w:p>
      <w:pPr>
        <w:pStyle w:val="Normal"/>
        <w:tabs>
          <w:tab w:val="clear" w:pos="720"/>
          <w:tab w:val="left" w:pos="3330" w:leader="none"/>
        </w:tabs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7. До окончания указанного в извещении о проведении запроса котировок срока подачи котировочных заявок «4» октября 2006 г. 15 часов 00 минут поступило 2 (две) котировочных заявки, как это зафиксировано в Журнале регистрации поступления котировочных зая</w:t>
      </w:r>
      <w:r>
        <w:rPr/>
        <w:t>вок, от следующих участников размещения заказа: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69"/>
        <w:gridCol w:w="2551"/>
        <w:gridCol w:w="1985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(места нахождения, фактический и почтовый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56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ИП Дзбоев Георгий Борисович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г. Владикавказ, ул. Иристонская, 41, кв.5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.10.2006г. в 14-30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Г.Л. Чшиев «СтройБест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443" w:leader="none"/>
              </w:tabs>
              <w:ind w:left="34" w:right="-10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г. Владикавказ, ул. Гугкаева,22/2, кв. 25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--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.10.2006г. в 14-45</w:t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миссия по размещению заказов рассмотрела котировочные заявки на соответствие требованиям, установленным в извещении о проведении запроса котировок, оценила их и приняла следующее решение:</w:t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0" w:leader="none"/>
        </w:tabs>
        <w:spacing w:before="120" w:after="120"/>
        <w:ind w:left="0" w:firstLine="142"/>
        <w:jc w:val="both"/>
        <w:outlineLvl w:val="0"/>
        <w:rPr/>
      </w:pPr>
      <w:r>
        <w:rPr>
          <w:sz w:val="24"/>
        </w:rPr>
        <w:t>Допустить до процедуры оценки все</w:t>
      </w:r>
      <w:r>
        <w:rPr/>
        <w:t xml:space="preserve"> котировочные заявки, как соответствующие требованиям, установленным в извещении о проведении запроса котировок.</w:t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30"/>
        <w:gridCol w:w="1604"/>
        <w:gridCol w:w="1812"/>
        <w:gridCol w:w="1417"/>
        <w:gridCol w:w="1310"/>
        <w:gridCol w:w="130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Наименование (для юридического лица), ФИО (для физического лица) участника размещения заказ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/не допустить до процедуры оцен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Основания принятого решения/ обоснование причин отклон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24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оличество товаров, объем работ, услуг (в</w:t>
            </w:r>
            <w:r>
              <w:rPr/>
              <w:t>%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Цена муниципального контракт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Решение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ИП Дзбоев Георгий Борисович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65 500руб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первый ном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ИП Г.Л. Чшиев «СтройБест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65 580руб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второй номер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>8.2.  Предложение о наиболее низкой цене товара, с учетом всех расходов по доставке, уплаты налогов и других обязательных платежей, было предложено</w:t>
      </w:r>
      <w:r>
        <w:rPr>
          <w:sz w:val="24"/>
          <w:szCs w:val="26"/>
        </w:rPr>
        <w:t xml:space="preserve"> ИП Дзбоевым Георгием Борисовичем и составило</w:t>
      </w:r>
      <w:r>
        <w:rPr>
          <w:b/>
          <w:sz w:val="24"/>
          <w:szCs w:val="26"/>
        </w:rPr>
        <w:t>:</w:t>
      </w:r>
      <w:r>
        <w:rPr>
          <w:sz w:val="24"/>
        </w:rPr>
        <w:t xml:space="preserve"> 65 500руб. (</w:t>
      </w:r>
      <w:r>
        <w:rPr>
          <w:sz w:val="24"/>
          <w:szCs w:val="26"/>
        </w:rPr>
        <w:t>шестьдесят пять тысяч пятьсот рублей)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8.3  Комиссия по размещению заказов оценила котировочные заявки и приняла решение: </w:t>
      </w:r>
    </w:p>
    <w:p>
      <w:pPr>
        <w:pStyle w:val="Normal"/>
        <w:rPr>
          <w:b/>
          <w:b/>
          <w:sz w:val="24"/>
          <w:szCs w:val="26"/>
        </w:rPr>
      </w:pPr>
      <w:r>
        <w:rPr>
          <w:sz w:val="24"/>
        </w:rPr>
        <w:t xml:space="preserve">  </w:t>
      </w:r>
      <w:r>
        <w:rPr>
          <w:sz w:val="24"/>
        </w:rPr>
        <w:t xml:space="preserve">8.4. </w:t>
      </w:r>
      <w:r>
        <w:rPr>
          <w:b/>
          <w:sz w:val="24"/>
          <w:szCs w:val="24"/>
        </w:rPr>
        <w:t>Признать победителем в проведении запроса котировок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>ИП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>Дзбоева Георгия Борисовича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>и рекомендовать заказчику заключить с победителем муниципальный контракт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  <w:szCs w:val="26"/>
        </w:rPr>
        <w:t>РСО-Алания, г. Владикавказ, ул. Иристонская, 41, кв. 5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  <w:szCs w:val="26"/>
        </w:rPr>
        <w:t xml:space="preserve">               </w:t>
      </w:r>
      <w:r>
        <w:rPr>
          <w:b/>
          <w:sz w:val="24"/>
          <w:szCs w:val="26"/>
        </w:rPr>
        <w:t>Шестьдесят пять тысяч пятьсот рублей.</w:t>
      </w:r>
    </w:p>
    <w:p>
      <w:pPr>
        <w:pStyle w:val="Normal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rPr>
          <w:sz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.5.  </w:t>
      </w:r>
      <w:r>
        <w:rPr>
          <w:b/>
          <w:sz w:val="24"/>
          <w:szCs w:val="24"/>
        </w:rPr>
        <w:t>Второй номер  присвоен котировочной заявке</w:t>
      </w:r>
      <w:r>
        <w:rPr>
          <w:sz w:val="24"/>
          <w:szCs w:val="24"/>
        </w:rPr>
        <w:t xml:space="preserve">      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                   </w:t>
      </w:r>
      <w:r>
        <w:rPr>
          <w:b/>
          <w:sz w:val="24"/>
          <w:szCs w:val="26"/>
        </w:rPr>
        <w:t>ИП Г.Л. Чшиев «СтройБест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sz w:val="24"/>
        </w:rPr>
        <w:t xml:space="preserve">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tabs>
          <w:tab w:val="clear" w:pos="720"/>
          <w:tab w:val="left" w:pos="1512" w:leader="none"/>
        </w:tabs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</w:rPr>
        <w:t>РСО-Алания, г. Владикавказ, ул. Гугкаева, 22/2, кв. 25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sz w:val="24"/>
        </w:rPr>
        <w:t xml:space="preserve">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sz w:val="24"/>
        </w:rPr>
        <w:t xml:space="preserve">              </w:t>
      </w:r>
      <w:r>
        <w:rPr>
          <w:b/>
          <w:sz w:val="24"/>
          <w:szCs w:val="26"/>
        </w:rPr>
        <w:t>Шестьдесят пять тысяч пятьсот восемьдесят рублей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 xml:space="preserve"> 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муниципального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0. Настоящий протокол подлежит размещению на официальном сайте: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в день его подписания и в течение пяти дней со дня его подписания опубликовывается в «Информационном бюллетене Управления по закупкам и торгам»- приложении к газете «Владикавказ»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i/>
          <w:iCs/>
          <w:sz w:val="24"/>
          <w:szCs w:val="24"/>
          <w:vertAlign w:val="superscript"/>
        </w:rPr>
        <w:t xml:space="preserve">         </w:t>
      </w:r>
      <w:r>
        <w:rPr>
          <w:sz w:val="24"/>
        </w:rPr>
        <w:t>Подписи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Председатель комиссии по размещению заказов:</w:t>
      </w:r>
    </w:p>
    <w:p>
      <w:pPr>
        <w:pStyle w:val="Normal"/>
        <w:spacing w:lineRule="auto" w:line="360"/>
        <w:ind w:firstLine="562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 xml:space="preserve">Чиплакова Нина Владимировна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i/>
          <w:sz w:val="24"/>
          <w:vertAlign w:val="superscript"/>
        </w:rPr>
        <w:tab/>
        <w:t xml:space="preserve">             (Фамилия, Имя, Отчество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>Члены комиссии по размещению заказов:</w:t>
      </w:r>
    </w:p>
    <w:p>
      <w:pPr>
        <w:pStyle w:val="Normal"/>
        <w:spacing w:lineRule="auto" w:line="360"/>
        <w:ind w:firstLine="562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Гиоев Казбек Сергеевич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i/>
          <w:sz w:val="24"/>
          <w:vertAlign w:val="superscript"/>
        </w:rPr>
        <w:tab/>
        <w:t xml:space="preserve">             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>Базаев Дмитрий Григорьевич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Дзарахохова Аз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Normal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tabs>
          <w:tab w:val="clear" w:pos="720"/>
          <w:tab w:val="left" w:pos="1215" w:leader="none"/>
        </w:tabs>
        <w:rPr/>
      </w:pPr>
      <w:r>
        <w:rPr/>
        <w:t xml:space="preserve">                     </w:t>
      </w:r>
      <w:r>
        <w:rPr>
          <w:sz w:val="24"/>
        </w:rPr>
        <w:t xml:space="preserve">Дзахоева Лаура Руслановна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/>
        <w:tab/>
        <w:t xml:space="preserve">            </w:t>
      </w:r>
      <w:r>
        <w:rPr>
          <w:i/>
          <w:iCs/>
          <w:sz w:val="24"/>
          <w:vertAlign w:val="superscript"/>
        </w:rPr>
        <w:t>(Фамилия, Имя, Отчество)</w:t>
      </w:r>
    </w:p>
    <w:p>
      <w:pPr>
        <w:pStyle w:val="Normal"/>
        <w:tabs>
          <w:tab w:val="clear" w:pos="720"/>
          <w:tab w:val="left" w:pos="1815" w:leader="none"/>
        </w:tabs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/>
        <w:t xml:space="preserve">            </w:t>
      </w:r>
      <w:r>
        <w:rPr>
          <w:i/>
          <w:iCs/>
          <w:vertAlign w:val="superscript"/>
        </w:rPr>
        <w:tab/>
        <w:tab/>
        <w:tab/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vertAlign w:val="superscript"/>
        </w:rPr>
        <w:t xml:space="preserve">                                               </w:t>
      </w:r>
    </w:p>
    <w:p>
      <w:pPr>
        <w:pStyle w:val="Normal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tabs>
          <w:tab w:val="clear" w:pos="720"/>
          <w:tab w:val="left" w:pos="2205" w:leader="none"/>
        </w:tabs>
        <w:rPr>
          <w:sz w:val="24"/>
          <w:szCs w:val="26"/>
        </w:rPr>
      </w:pPr>
      <w:r>
        <w:rPr>
          <w:sz w:val="24"/>
          <w:szCs w:val="26"/>
        </w:rPr>
      </w:r>
    </w:p>
    <w:tbl>
      <w:tblPr>
        <w:tblW w:w="9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9"/>
      </w:tblGrid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napToGrid w:val="false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уполномоченный представитель Заказчик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Секинаева Тамара Слановна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708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4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4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6"/>
        <w:i w:val="false"/>
        <w:b w:val="false"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5T06:15:00Z</dcterms:created>
  <dc:creator>Воробьева О.М., Вдовина В.В., Ермаков В.А.</dc:creator>
  <dc:description/>
  <cp:keywords/>
  <dc:language>en-US</dc:language>
  <cp:lastModifiedBy>Бдайциев Эльбрус</cp:lastModifiedBy>
  <cp:lastPrinted>2006-08-16T09:48:00Z</cp:lastPrinted>
  <dcterms:modified xsi:type="dcterms:W3CDTF">2006-10-05T06:36:00Z</dcterms:modified>
  <cp:revision>3</cp:revision>
  <dc:subject/>
  <dc:title>ПРОТОКОЛ ОЦЕНКИ И СОПОСТАВЛЕНИЯ ЗАЯВОК НА УЧАСТИЕ В КОНКУРСЕ </dc:title>
</cp:coreProperties>
</file>