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  <w:br/>
        <w:t xml:space="preserve">Касаева Алана Черменовича  советника главы муниципального образования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по взаимодействию с органами государственной власти и межмуниципальному сотрудничеству с органами государственной власти и межмуниципальному сотрудничеству  аппарата главы муниципального образования г.Владикавказ и Собрания представителей г.Владикавказ  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саев Алан Чермен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96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Рендж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Ровер Эв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73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Касаева Алана Черменовича советник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>по взаимодействию с органами государственной власти и межмуниципальному сотрудничеству с органами государственной власти, и межмуниципальному сотрудничеству аппарата главы муниципального образования г.Владикавказ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саев Алан Черменович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8:00Z</dcterms:created>
  <dc:creator>User</dc:creator>
  <dc:description/>
  <cp:keywords/>
  <dc:language>en-US</dc:language>
  <cp:lastModifiedBy>Марина Дугаева</cp:lastModifiedBy>
  <dcterms:modified xsi:type="dcterms:W3CDTF">2015-05-14T08:08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