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Цебоева Олега Олеговича  главного специалиста отдела  по обеспечению деятельности административной комиссии муниципального образования г.Владикавказ аппарата главы муниципального образования г.Владикавказ и Собрания представителей г.Владикавказ </w:t>
        <w:br/>
        <w:t xml:space="preserve">за период с 1 января 2014 года по 31 декабря 2014 года  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Цебоев Олег Олегович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004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Цебоева Олега Олеговича  главного специалиста отдела  по обеспечению деятельности административной комиссии муниципального образования г.Владикавказ аппарата главы муниципального образования г.Владикавка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Собрания представителей г.Владикавказ за период с 1 января 2014 года по 31 декабря 2014 года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Цебоев Олег Олегович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42:00Z</dcterms:created>
  <dc:creator>User</dc:creator>
  <dc:description/>
  <cp:keywords/>
  <dc:language>en-US</dc:language>
  <cp:lastModifiedBy>Марина Дугаева</cp:lastModifiedBy>
  <cp:lastPrinted>2013-09-11T10:52:00Z</cp:lastPrinted>
  <dcterms:modified xsi:type="dcterms:W3CDTF">2015-05-14T13:08:00Z</dcterms:modified>
  <cp:revision>4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