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Задиевой Розы Александровны  главного специалиста общего отдела аппарата главы муниципального образования г.Владикавказ и Собрания представителей г.Владикавказ  за период с 1 января 2014 года 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500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ди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оз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лександровн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274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Задиевой Розы Александровны  главного специалиста общего отдела аппарата главы муниципального образования г.Владикавказ  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диева Роза Александровна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38:00Z</dcterms:created>
  <dc:creator>User</dc:creator>
  <dc:description/>
  <cp:keywords/>
  <dc:language>en-US</dc:language>
  <cp:lastModifiedBy>Марина Дугаева</cp:lastModifiedBy>
  <dcterms:modified xsi:type="dcterms:W3CDTF">2015-05-13T13:40:00Z</dcterms:modified>
  <cp:revision>3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