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Ходовой Мадины Тамерлановны</w:t>
        <w:br/>
        <w:t xml:space="preserve"> заместителя председателя   Собрания представителей г.Владикавказ</w:t>
        <w:br/>
        <w:t xml:space="preserve"> 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одова Мадина Тамерлан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839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5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1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1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ада «Калина»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8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8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8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18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Тиникашвили Тенгиза Шаликоевича  заместителя председателя   Собрания представителей г.Владикавказ</w:t>
              <w:br/>
              <w:t xml:space="preserve"> за период с 1 января 2014 года по 31 декабря 2014 год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щего муниципальную долж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одова Мадина Тамерлан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56:00Z</dcterms:created>
  <dc:creator>User</dc:creator>
  <dc:description/>
  <cp:keywords/>
  <dc:language>en-US</dc:language>
  <cp:lastModifiedBy>Марина Дугаева</cp:lastModifiedBy>
  <dcterms:modified xsi:type="dcterms:W3CDTF">2015-05-14T10:56:00Z</dcterms:modified>
  <cp:revision>2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