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Петрова Антона Викторовича</w:t>
        <w:br/>
        <w:t xml:space="preserve"> первого заместителя председателя   Собрания представителей г.Владикавказ</w:t>
        <w:br/>
        <w:t xml:space="preserve">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тр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тон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икто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9550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4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4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4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Петрова Антона Викторовича первого заместителя председателя   Собрания представителей г.Владикавказ</w:t>
              <w:br/>
              <w:t xml:space="preserve"> за период с 1 января 2014 года по 31 декабря 2014 год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щего муниципальную долж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тров Антон Виктор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7:00Z</dcterms:created>
  <dc:creator>User</dc:creator>
  <dc:description/>
  <cp:keywords/>
  <dc:language>en-US</dc:language>
  <cp:lastModifiedBy>Марина Дугаева</cp:lastModifiedBy>
  <dcterms:modified xsi:type="dcterms:W3CDTF">2015-05-14T12:30:00Z</dcterms:modified>
  <cp:revision>3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