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Гусовой Зарины Асланбековны  консультанта организационного отдела аппарата главы муниципального образования г.Владикавказ и Собрания представителей г.Владикавказ, и членов ее  семьи за период с 1 января 2014 года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усо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ри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Асланбеков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429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27,1 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30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Гусовой Зарины Асланбековны  консультанта организационного отдела аппарата главы муниципального образования г.Владикавказ  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усова Зарина Асланбек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23:00Z</dcterms:created>
  <dc:creator>User</dc:creator>
  <dc:description/>
  <cp:keywords/>
  <dc:language>en-US</dc:language>
  <cp:lastModifiedBy>Марина Дугаева</cp:lastModifiedBy>
  <dcterms:modified xsi:type="dcterms:W3CDTF">2015-05-13T13:16:00Z</dcterms:modified>
  <cp:revision>4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